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 w:before="0" w:after="0"/>
        <w:ind w:left="0" w:right="60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FR1"/>
        <w:spacing w:lineRule="auto" w:line="360" w:before="0" w:after="0"/>
        <w:ind w:left="0" w:right="60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FR1"/>
        <w:spacing w:lineRule="auto" w:line="360" w:before="0" w:after="0"/>
        <w:ind w:left="0" w:right="60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FR1"/>
        <w:spacing w:lineRule="auto" w:line="360" w:before="0" w:after="0"/>
        <w:ind w:left="0" w:right="600" w:hanging="0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 xml:space="preserve">Зміст і функції </w:t>
      </w:r>
    </w:p>
    <w:p>
      <w:pPr>
        <w:pStyle w:val="FR1"/>
        <w:spacing w:lineRule="auto" w:line="360" w:before="0" w:after="0"/>
        <w:ind w:left="0" w:right="600" w:hanging="0"/>
        <w:rPr>
          <w:rFonts w:ascii="Times New Roman" w:hAnsi="Times New Roman" w:cs="Times New Roman"/>
          <w:sz w:val="72"/>
          <w:lang w:val="ru-RU"/>
        </w:rPr>
      </w:pPr>
      <w:r>
        <w:rPr>
          <w:rFonts w:cs="Times New Roman" w:ascii="Times New Roman" w:hAnsi="Times New Roman"/>
          <w:sz w:val="72"/>
        </w:rPr>
        <w:t>аудиторського контролю</w:t>
      </w:r>
    </w:p>
    <w:p>
      <w:pPr>
        <w:pStyle w:val="FR1"/>
        <w:spacing w:lineRule="auto" w:line="360" w:before="0" w:after="0"/>
        <w:ind w:left="0" w:right="600" w:hanging="0"/>
        <w:rPr/>
      </w:pPr>
      <w:r>
        <w:rPr>
          <w:rFonts w:cs="Times New Roman" w:ascii="Times New Roman" w:hAnsi="Times New Roman"/>
          <w:sz w:val="44"/>
          <w:lang w:val="ru-RU"/>
        </w:rPr>
        <w:t>(</w:t>
      </w:r>
      <w:r>
        <w:rPr>
          <w:rFonts w:cs="Times New Roman" w:ascii="Times New Roman" w:hAnsi="Times New Roman"/>
          <w:sz w:val="44"/>
        </w:rPr>
        <w:t>реферат)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360" w:before="0" w:after="0"/>
        <w:ind w:left="720" w:right="600" w:firstLine="709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інансово-господарський контроль діяльності підпри</w:t>
        <w:softHyphen/>
        <w:t>ємств при ринкових відносинах і різних формах власності наповнюється іншим змістом. Виникла нова форма фінан</w:t>
        <w:softHyphen/>
        <w:t>сово-господарського контролю — аудиторський контроль. Це</w:t>
      </w:r>
      <w:r>
        <w:rPr>
          <w:sz w:val="28"/>
          <w:lang w:val="ru-RU"/>
        </w:rPr>
        <w:t xml:space="preserve"> </w:t>
      </w:r>
      <w:r>
        <w:rPr>
          <w:sz w:val="28"/>
        </w:rPr>
        <w:t>езалежний контроль, який здійснюють аудиторські організа</w:t>
        <w:softHyphen/>
        <w:t>ції (фірми) за договорами з підприємствами і підприємця</w:t>
        <w:softHyphen/>
        <w:t xml:space="preserve">ми. Виконують його аудитори (від лат. </w:t>
      </w:r>
      <w:r>
        <w:rPr>
          <w:i/>
          <w:iCs/>
          <w:sz w:val="28"/>
        </w:rPr>
        <w:t>аиаііог —</w:t>
      </w:r>
      <w:r>
        <w:rPr>
          <w:sz w:val="28"/>
        </w:rPr>
        <w:t xml:space="preserve"> слухач-учень, якого призначив вчитель для вислуховування урокіп інших учнів, перевіряюч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ржавна податкова адміністрація та її органи на місцях мають право вимагати від підприємств і підприємців при поданні річних звітів про фінансово-господарську діяльність представляти висновки (акти) про перевірку аудиторами (аудиторськими організаціями) достовірності бухгалтерсь</w:t>
        <w:softHyphen/>
        <w:t>кого обліку і звітності. Аудиторські висновки відповідно до законодавства України мають право вимагати від підпри</w:t>
        <w:softHyphen/>
        <w:t>ємств і підприємців установи Національного банку України при наданні кредитів, використанні державного фінансуван</w:t>
        <w:softHyphen/>
        <w:t>ня в їх діяльності. Цим же правом користуються комерційні банки, органи державної статистики з питань їх компетенції. Аудит у сучасному розумінні існує багато років. Зародився він тоді, коли вперше виникло розмежування інтересів між особами, які безпосередньо займаються управлінням підпри</w:t>
        <w:softHyphen/>
        <w:t>ємством (менеджерами) і вкладниками коштів у його діяль</w:t>
        <w:softHyphen/>
        <w:t>ність (власниками). Разом з тим почали зароджуватися ак</w:t>
        <w:softHyphen/>
        <w:t>ціонерні товариства, і аудитор зайняв центральне місце гро</w:t>
        <w:softHyphen/>
        <w:t>мадського контролера зовнішньої звітності правління ком</w:t>
        <w:softHyphen/>
        <w:t xml:space="preserve">панії, обстоюючи інтереси сторін (передусім акціонерів), заінтересованих у об'єктивних бухгалтерських показниках. Таким чином формується в основному </w:t>
      </w:r>
      <w:r>
        <w:rPr>
          <w:i/>
          <w:iCs/>
          <w:sz w:val="28"/>
        </w:rPr>
        <w:t>зміст сучасного ауди</w:t>
        <w:softHyphen/>
        <w:t>ту,</w:t>
      </w:r>
      <w:r>
        <w:rPr>
          <w:sz w:val="28"/>
        </w:rPr>
        <w:t xml:space="preserve"> який набув широкого застосування у країнах із розвине</w:t>
        <w:softHyphen/>
        <w:t>ною ринковою економікою.</w:t>
      </w:r>
    </w:p>
    <w:p>
      <w:pPr>
        <w:pStyle w:val="Normal"/>
        <w:spacing w:lineRule="auto" w:line="360"/>
        <w:ind w:left="80" w:firstLine="709"/>
        <w:jc w:val="both"/>
        <w:rPr>
          <w:sz w:val="28"/>
        </w:rPr>
      </w:pPr>
      <w:r>
        <w:rPr>
          <w:sz w:val="28"/>
        </w:rPr>
        <w:t>Аудит у країнах із розвиненою ринковою економікою пройшов у своєму розвитку певний еволюційний ш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початку аудит був лише знаряддям перевірки і підтверд</w:t>
        <w:softHyphen/>
        <w:t>ження достовірності бухгалтерських документів і звітів, по</w:t>
        <w:softHyphen/>
        <w:t>тім він стає системно-орієнтованим на активізацію еконо</w:t>
        <w:softHyphen/>
        <w:t>мічної діяльності. При цьому з метою запобігання помилкам основні зусилля було спрямовано на підвищення ефектив</w:t>
        <w:softHyphen/>
        <w:t>ності системи управління підприємством і передусім систе</w:t>
        <w:softHyphen/>
        <w:t xml:space="preserve">ми його внутрішнього контролю, що позитивно вплинуло на точність обліку і достовірність звітних даних. Таким чином, системний підхід зумовив нові якості аудиту, його </w:t>
      </w:r>
      <w:r>
        <w:rPr>
          <w:i/>
          <w:iCs/>
          <w:sz w:val="28"/>
        </w:rPr>
        <w:t>консуль</w:t>
        <w:softHyphen/>
        <w:t>тативну діяльність.</w:t>
      </w:r>
      <w:r>
        <w:rPr>
          <w:sz w:val="28"/>
        </w:rPr>
        <w:t xml:space="preserve"> За умови системного підходу здійсню</w:t>
        <w:softHyphen/>
        <w:t>ється формалізація аудиторських процедур, що дає змогу оптимізувати проведення перевірок, починаючи з підготов</w:t>
        <w:softHyphen/>
        <w:t>чої стадії і закінчуючи складанням аудиторського висновку. Третій етап розвитку аудиту — це його орієнтація на запобі</w:t>
        <w:softHyphen/>
        <w:t>гання можливому ризику під час проведення перевірок або консультацій, уникнення ризику. Особливе значення ризи</w:t>
        <w:softHyphen/>
        <w:t>ку аудитора пояснюється не лише можливістю втрати репу</w:t>
        <w:softHyphen/>
        <w:t>тації аудитором або аудиторською фірмою і втрати клієнта, а й великими штрафами, коли через непорядність і непра</w:t>
        <w:softHyphen/>
        <w:t>вильний висновок аудитора замовнику-клієнту завдано ма</w:t>
        <w:softHyphen/>
        <w:t>теріального збит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являючи про помилки та інші виявлені порушення, аудитор повинен додержувати конфіденційності, оскільки порушення його може завдати збитків замовнику. Аудитор може частину роботи не виконувати, якщо він довіряє сис</w:t>
        <w:softHyphen/>
        <w:t>темі внутрішнього контролю, що діє на підприємстві. На</w:t>
        <w:softHyphen/>
        <w:t>приклад, він може використати дані інвентаризацій товар</w:t>
        <w:softHyphen/>
        <w:t>но-матеріальних цінностей, проведених ревізорами під</w:t>
        <w:softHyphen/>
        <w:t>приємства-замовника, якщо упевнений, що перевірки прове</w:t>
        <w:softHyphen/>
        <w:t>дені правильно. Крім того, аудитор виявляє довіру висновкам інших аудиторів, які перевіряли організації і дочірні філії компанії, при аудиті зведеного (консолідованого) фінансо</w:t>
        <w:softHyphen/>
        <w:t>вого звіту материнського підприєм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удиторська перевірка провадиться з використанням ауди</w:t>
        <w:softHyphen/>
        <w:t xml:space="preserve">торських стандартів (норм аудиту), розроблених практикою у країнах із розвиненою вільною економікою. </w:t>
      </w:r>
      <w:r>
        <w:rPr>
          <w:i/>
          <w:iCs/>
          <w:sz w:val="28"/>
        </w:rPr>
        <w:t>Аудиторські стандарти —</w:t>
      </w:r>
      <w:r>
        <w:rPr>
          <w:sz w:val="28"/>
        </w:rPr>
        <w:t xml:space="preserve"> це основні принципи виконання аудиторсь</w:t>
        <w:softHyphen/>
        <w:t>ких процедур. Вони мають виконуватися незалежно від умов, в яких проводиться аудит. До аудиторських стандартів вклю</w:t>
        <w:softHyphen/>
        <w:t>чають пояснення і норми аудиту, що є керівництвом до вико</w:t>
        <w:softHyphen/>
        <w:t>нання аудиторських процедур, застосування їх до окремих об'єктів перевірки, підготовки аудиторських зві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аудиторській практиці виділилися два основних напря</w:t>
        <w:softHyphen/>
        <w:t>ми діяльності: приватний аудит і аудит за законом. Під термі</w:t>
        <w:softHyphen/>
        <w:t xml:space="preserve">ном </w:t>
      </w:r>
      <w:r>
        <w:rPr>
          <w:i/>
          <w:iCs/>
          <w:sz w:val="28"/>
        </w:rPr>
        <w:t>"приватний аудит"</w:t>
      </w:r>
      <w:r>
        <w:rPr>
          <w:sz w:val="28"/>
        </w:rPr>
        <w:t xml:space="preserve"> розуміють аудит, який здійснюється за замовленням заінтересованої сторони (партнерів по ком</w:t>
        <w:softHyphen/>
        <w:t xml:space="preserve">панії), приватне за домовленістю, незалежно від того, чи передбачена така перевірка законом. </w:t>
      </w:r>
      <w:r>
        <w:rPr>
          <w:i/>
          <w:iCs/>
          <w:sz w:val="28"/>
        </w:rPr>
        <w:t xml:space="preserve">Аудит за законом </w:t>
      </w:r>
      <w:r>
        <w:rPr>
          <w:sz w:val="28"/>
        </w:rPr>
        <w:t>(обов'язковий) є необхідною мірою захисту інтересів заснов</w:t>
        <w:softHyphen/>
        <w:t>ників (акціонерів, учасників капіталу) і держави від навмисно</w:t>
        <w:softHyphen/>
        <w:t>го викривлення у звітності показників підприємницької Діяльності. Кожна компанія з обмеженою відповідальністю за законом зобов'язана щороку запрошувати кваліфікованого аудитора для перевірки своїх бухгалтерських рахунків. Характер і масштаби приватного аудиту залежать в основ</w:t>
        <w:softHyphen/>
        <w:t>ному від заінтересованості клієнта. Масштаби аудиту за законом чітко визначені і змінювати їх ні директори, ні ак</w:t>
        <w:softHyphen/>
        <w:t>ціонери, ні навіть самі аудитори компанії-клієнта не мають права.</w:t>
      </w:r>
    </w:p>
    <w:p>
      <w:pPr>
        <w:pStyle w:val="Normal"/>
        <w:spacing w:lineRule="auto" w:line="360"/>
        <w:ind w:left="80" w:firstLine="709"/>
        <w:jc w:val="both"/>
        <w:rPr>
          <w:sz w:val="28"/>
        </w:rPr>
      </w:pPr>
      <w:r>
        <w:rPr>
          <w:sz w:val="28"/>
        </w:rPr>
        <w:t>Аудит є моральним стимулом для чесної роботи служ</w:t>
        <w:softHyphen/>
        <w:t>бовців фірми. Розуміння того, що всі записи і звіти будуть проаналізовані незаінтересованими особами, змушує служ</w:t>
        <w:softHyphen/>
        <w:t>бовців акуратно і чітко вести облік і складати звітність про господарську діяльність підприємств і підприємців.</w:t>
      </w:r>
    </w:p>
    <w:p>
      <w:pPr>
        <w:pStyle w:val="Normal"/>
        <w:spacing w:lineRule="auto" w:line="360"/>
        <w:ind w:left="80" w:firstLine="709"/>
        <w:jc w:val="both"/>
        <w:rPr>
          <w:sz w:val="28"/>
        </w:rPr>
      </w:pPr>
      <w:r>
        <w:rPr>
          <w:sz w:val="28"/>
        </w:rPr>
        <w:t>Провадять аудит здебільшого після завершення звітного періоду і відображення діяльності підприємця у бухгалтерсь</w:t>
        <w:softHyphen/>
        <w:t>кому обліку і звітності. На практиці таке чітке розмежуван</w:t>
        <w:softHyphen/>
        <w:t>ня аудиторської і бухгалтерської роботи не завжди можли</w:t>
        <w:softHyphen/>
        <w:t>ве, особливо при приватному аудиті в невеликих компаніях. Малі фірми часто не завантажують себе веденням бухгал</w:t>
        <w:softHyphen/>
        <w:t>терських книг і складанням звітів, покладають це на ауди</w:t>
        <w:softHyphen/>
        <w:t>торів. Слід зазначити, що в таких ситуаціях підготовка або складання бухгалтерських звітів не є складовою аудиту. Скоріше навпаки, для об'єктивної перевірки цьому аудито</w:t>
        <w:softHyphen/>
        <w:t>ру не слід виконувати контрольні функції.</w:t>
      </w:r>
    </w:p>
    <w:p>
      <w:pPr>
        <w:pStyle w:val="Normal"/>
        <w:spacing w:lineRule="auto" w:line="360"/>
        <w:ind w:left="80" w:firstLine="709"/>
        <w:jc w:val="both"/>
        <w:rPr>
          <w:sz w:val="28"/>
        </w:rPr>
      </w:pPr>
      <w:r>
        <w:rPr>
          <w:sz w:val="28"/>
        </w:rPr>
        <w:t>Зміст аудиторського контролю як однієї з форм фінансо</w:t>
        <w:softHyphen/>
        <w:t>во-господарського контролю складається з експертної оцінки фінансово-господарської діяльності підприємства за дани</w:t>
        <w:softHyphen/>
        <w:t>ми бухгалтерського обліку, балансу і звітності, а також ауди</w:t>
        <w:softHyphen/>
        <w:t>торських послуг з питань обліку, звітності, внутрішнього</w:t>
      </w:r>
    </w:p>
    <w:p>
      <w:pPr>
        <w:pStyle w:val="Normal"/>
        <w:spacing w:lineRule="auto" w:line="360"/>
        <w:ind w:left="80" w:firstLine="709"/>
        <w:jc w:val="both"/>
        <w:rPr>
          <w:sz w:val="28"/>
        </w:rPr>
      </w:pPr>
      <w:r>
        <w:rPr>
          <w:sz w:val="28"/>
        </w:rPr>
        <w:t>аудиту.</w:t>
      </w:r>
    </w:p>
    <w:p>
      <w:pPr>
        <w:pStyle w:val="Normal"/>
        <w:spacing w:lineRule="auto" w:line="360"/>
        <w:ind w:left="80" w:firstLine="709"/>
        <w:jc w:val="both"/>
        <w:rPr/>
      </w:pPr>
      <w:r>
        <w:rPr>
          <w:sz w:val="28"/>
        </w:rPr>
        <w:t>Поширена думка про те, що аудит необхідний лише для великих підприємств із складною структурою або компаній, в яких акціонери потребують захисту своїх інтересів. Проте дуже часто проведення аудиторської перевірки має перева</w:t>
        <w:softHyphen/>
        <w:t>ги навіть у тих випадках, коли з погляду закону вона не</w:t>
      </w:r>
      <w:r>
        <w:rPr>
          <w:sz w:val="28"/>
          <w:lang w:val="ru-RU"/>
        </w:rPr>
        <w:t xml:space="preserve"> </w:t>
      </w:r>
      <w:r>
        <w:rPr>
          <w:sz w:val="28"/>
        </w:rPr>
        <w:t>обов'язкова.</w:t>
      </w:r>
    </w:p>
    <w:p>
      <w:pPr>
        <w:pStyle w:val="Normal"/>
        <w:spacing w:lineRule="auto" w:line="360"/>
        <w:ind w:left="120" w:firstLine="709"/>
        <w:jc w:val="both"/>
        <w:rPr>
          <w:sz w:val="28"/>
        </w:rPr>
      </w:pPr>
      <w:r>
        <w:rPr>
          <w:sz w:val="28"/>
        </w:rPr>
        <w:t>Відомо, що власник неохоче сприймає контроль його фінансово-господарської діяльності, але в проведенні ауди</w:t>
        <w:softHyphen/>
        <w:t>ту він заінтересований, оскільки це забезпечує можливості для правильного розподілу прибутків між державою і під</w:t>
        <w:softHyphen/>
        <w:t>приємством у формі податків, що підлягають сплаті у бюд</w:t>
        <w:softHyphen/>
        <w:t>жет; обгрунтований розподіл прибутку за акціями і пози</w:t>
        <w:softHyphen/>
        <w:t>ками у вигляді дивідендів та інших форм між членами колективу підприємства, інвесторами тощо; залучення ка</w:t>
        <w:softHyphen/>
        <w:t>піталу нового партнера у діяльність підприємства і забез</w:t>
        <w:softHyphen/>
        <w:t>печення його частки прибутку; зміни умов партнерства та відображення їх у бухгалтерському обліку (вартість основ</w:t>
        <w:softHyphen/>
        <w:t>них засобів, переоцінка їх). Така переоцінка прямо впливає на частку власності кожного з партнерів, тому їм доцільно провести аудиторську перевірку бухгалтерських рахунків після цих змін. Крім того, одержання кредитів банків в умо</w:t>
        <w:softHyphen/>
        <w:t>вах ринкових відносин грунтується на висновках аудитора, який перевірив бухгалтерські рахунки підприємства. Ауди</w:t>
        <w:softHyphen/>
        <w:t>торської перевірки потребує і вирішення спорів, які розгля</w:t>
        <w:softHyphen/>
        <w:t>даються в арбітражних і народних судах, між підприємства</w:t>
        <w:softHyphen/>
        <w:t>ми, банками, податковими органами та іншими суб'єктами пра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же, </w:t>
      </w:r>
      <w:r>
        <w:rPr>
          <w:i/>
          <w:iCs/>
          <w:sz w:val="28"/>
        </w:rPr>
        <w:t>в сучасних умовах розвитку ринкових відносин функ</w:t>
        <w:softHyphen/>
        <w:t>цією незалежного аудиторського контролю є сприяння встанов</w:t>
        <w:softHyphen/>
        <w:t>ленню економічних зв'язків між виробничими підприємствами і торгівлею, розвитку маркетин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инкові відносини, конкурентність у господарюванні у високорозвинених країнах зумовили виникнення </w:t>
      </w:r>
      <w:r>
        <w:rPr>
          <w:i/>
          <w:iCs/>
          <w:sz w:val="28"/>
        </w:rPr>
        <w:t>внутрішньо</w:t>
        <w:softHyphen/>
        <w:t>го</w:t>
      </w:r>
      <w:r>
        <w:rPr>
          <w:sz w:val="28"/>
        </w:rPr>
        <w:t xml:space="preserve"> аудиту, організованого власниками внутрішньоакціонер-них товариств, концернів, корпорацій. Після досягнення високого рівня якості товарів і послуг у компаніях відбуваєть</w:t>
        <w:softHyphen/>
        <w:t>ся постійна боротьба не лише за просування їх до споживача, а й за подальше нарощування товарної маси для задоволення попиту покупців. У конкурентній боротьбі важливим засо</w:t>
        <w:softHyphen/>
        <w:t>бом є внутрішній аудит, який допомагає утриматися на ринку. На підприємствах створюються відділи, що відповідають за формування, координацію і виконання планів внутрішнього аудиту. Його здійснюють співробітники спеціального відді</w:t>
        <w:softHyphen/>
        <w:t>лу і суміжних з ним служб (бізнесу, маркетингу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кість товарів, робіт і послуг установлює не аудит, а стан</w:t>
        <w:softHyphen/>
        <w:t>дарти і попит на них клієнтів. Тому першочерговим завдан</w:t>
        <w:softHyphen/>
        <w:t>ням внутрішнього аудиту є визначення клієнта, якому пот</w:t>
        <w:softHyphen/>
        <w:t>рібні послуги аудиту. Такими клієнтами можуть бути ради директорів компанії, головний інженер (технолог), голов</w:t>
        <w:softHyphen/>
        <w:t>ний бухгалтер та ін. Клієнт, обираючи внутрішній аудит, має бути впевнений, що він вирішує важливі для нього пи</w:t>
        <w:softHyphen/>
        <w:t>тання найбільш ефективним способом, а результати корисні для корпор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</w:rPr>
        <w:t>Внутрішній аудит</w:t>
      </w:r>
      <w:r>
        <w:rPr>
          <w:sz w:val="28"/>
        </w:rPr>
        <w:t xml:space="preserve"> вирішує для клієнта такі завдання: вивчає систему контролю за активами; перевіряє відповід</w:t>
        <w:softHyphen/>
        <w:t>ність діючого контролю політиці компанії; аналізує ситуації ризику і запобігання від банкрутства; використовує ноу-хау для збільшення прибутку і ефективності нової технології та вживає інших заходів, що сприяють розвитку компанії у фінансовому бізнесі. Внутрішній аудит здійснюється на по</w:t>
        <w:softHyphen/>
        <w:t>передній стадії виконання комерційної, технологічної або фінансової угоди, у процесі її проходження і після завер</w:t>
        <w:softHyphen/>
        <w:t>шення, дає експертну науково обгрунтовану оцінку госпо</w:t>
        <w:softHyphen/>
        <w:t>дарським операціям і процесам, але він не підміняє внут</w:t>
        <w:softHyphen/>
        <w:t>рішньогосподарського контролю. За завданням власника функціями контролю є збереження цінностей, виявлення конкретних винуватців випуску бракованої продукції через порушення технології виробництва та інші негативні явища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що є першопричиною збитків.</w:t>
      </w:r>
    </w:p>
    <w:p>
      <w:pPr>
        <w:pStyle w:val="Normal"/>
        <w:spacing w:lineRule="auto" w:line="360"/>
        <w:ind w:left="40" w:firstLine="709"/>
        <w:jc w:val="both"/>
        <w:rPr>
          <w:sz w:val="28"/>
        </w:rPr>
      </w:pPr>
      <w:r>
        <w:rPr>
          <w:sz w:val="28"/>
        </w:rPr>
        <w:t>У світовій практиці бізнесу аудиторський контроль грун</w:t>
        <w:softHyphen/>
        <w:t>тується на взаємній заінтересованості підприємств (фірм) з боку власників (акціонерів), держави в особі податкової служби аудиту в реалізації своїх послуг. У своїй діяльності аудиторська організація (фірма) керується законодавством і власними госпрозрахунковими відносинами. В умовах кон</w:t>
        <w:softHyphen/>
        <w:t>куренції в аудиторському бізнесі це економічно сприяє якіс</w:t>
        <w:softHyphen/>
        <w:t>ному проведенню контрольних перевірок. У свою чергу, під</w:t>
        <w:softHyphen/>
        <w:t>приємство має можливість вибору кваліфікованого незалеж</w:t>
        <w:softHyphen/>
        <w:t>ного від будь-якого відомства контролера-ревізора (аудитора), а держава — забезпечити контроль за достовірністю фінан</w:t>
        <w:softHyphen/>
        <w:t>сової звітності і як наслідок — правильністю оподаткування, не витрачаючи на це коштів державного бюджету.</w:t>
      </w:r>
    </w:p>
    <w:p>
      <w:pPr>
        <w:pStyle w:val="Normal"/>
        <w:spacing w:lineRule="auto" w:line="360"/>
        <w:ind w:left="120" w:firstLine="709"/>
        <w:jc w:val="both"/>
        <w:rPr>
          <w:sz w:val="28"/>
        </w:rPr>
      </w:pPr>
      <w:r>
        <w:rPr>
          <w:sz w:val="28"/>
        </w:rPr>
        <w:t>Аудиторська форма контролю передусім поширюється на міжгалузеві концерни, асоціації, об'єднання, акціонерні, орендні, спільні, а також інші підприємства, які не входять до підпорядкування міністерств і відомств, комерційні бан</w:t>
        <w:softHyphen/>
        <w:t>ки, кооперативи і громадські організації.</w:t>
      </w:r>
    </w:p>
    <w:p>
      <w:pPr>
        <w:pStyle w:val="Normal"/>
        <w:spacing w:lineRule="auto" w:line="360"/>
        <w:ind w:left="160" w:firstLine="709"/>
        <w:jc w:val="both"/>
        <w:rPr>
          <w:sz w:val="28"/>
        </w:rPr>
      </w:pPr>
      <w:r>
        <w:rPr>
          <w:sz w:val="28"/>
        </w:rPr>
        <w:t xml:space="preserve">Отже, </w:t>
      </w:r>
      <w:r>
        <w:rPr>
          <w:i/>
          <w:iCs/>
          <w:sz w:val="28"/>
        </w:rPr>
        <w:t>аудит фінансово-господарської діяльності у сфері виробництва, обігу і споживання суспільна необхідного про</w:t>
        <w:softHyphen/>
        <w:t>дукту в умовах ринку сприяє задоволенню попиту покупців активним впливом на збільшення випуску конкурентоспро</w:t>
        <w:softHyphen/>
        <w:t>можних товарів на ринку, зростанню прибутку підприємств і через систему податків збільшенню відрахувань до держав</w:t>
        <w:softHyphen/>
        <w:t>ного бюджету.</w:t>
      </w:r>
    </w:p>
    <w:p>
      <w:pPr>
        <w:pStyle w:val="Normal"/>
        <w:ind w:firstLine="709"/>
        <w:rPr>
          <w:outline/>
          <w:sz w:val="28"/>
        </w:rPr>
      </w:pPr>
      <w:r>
        <w:rPr>
          <w:outline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360"/>
      <w:ind w:firstLine="709"/>
      <w:jc w:val="center"/>
    </w:pPr>
    <w:rPr>
      <w:i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880" w:after="0"/>
      <w:ind w:left="720" w:right="600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7:00:00Z</dcterms:created>
  <dc:creator>www.osvita-plaza.narod.ru</dc:creator>
  <dc:description/>
  <dc:language>en-US</dc:language>
  <cp:lastModifiedBy>bg</cp:lastModifiedBy>
  <dcterms:modified xsi:type="dcterms:W3CDTF">2001-11-09T17:02:00Z</dcterms:modified>
  <cp:revision>0</cp:revision>
  <dc:subject/>
  <dc:title/>
</cp:coreProperties>
</file>