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96"/>
          <w:lang w:val="uk-UA"/>
        </w:rPr>
      </w:pPr>
      <w:r>
        <w:rPr>
          <w:b/>
          <w:bCs/>
          <w:sz w:val="96"/>
          <w:lang w:val="uk-UA"/>
        </w:rPr>
      </w:r>
    </w:p>
    <w:p>
      <w:pPr>
        <w:pStyle w:val="Normal"/>
        <w:jc w:val="center"/>
        <w:rPr>
          <w:b/>
          <w:b/>
          <w:bCs/>
          <w:sz w:val="96"/>
          <w:lang w:val="uk-UA"/>
        </w:rPr>
      </w:pPr>
      <w:r>
        <w:rPr>
          <w:b/>
          <w:bCs/>
          <w:sz w:val="96"/>
          <w:lang w:val="uk-UA"/>
        </w:rPr>
      </w:r>
    </w:p>
    <w:p>
      <w:pPr>
        <w:pStyle w:val="Normal"/>
        <w:jc w:val="center"/>
        <w:rPr>
          <w:b/>
          <w:b/>
          <w:bCs/>
          <w:sz w:val="96"/>
          <w:lang w:val="uk-UA" w:eastAsia="en-US"/>
        </w:rPr>
      </w:pPr>
      <w:r>
        <w:rPr>
          <w:b/>
          <w:bCs/>
          <w:sz w:val="9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541020</wp:posOffset>
            </wp:positionV>
            <wp:extent cx="2857500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aps/>
          <w:shadow/>
        </w:rPr>
      </w:pPr>
      <w:r>
        <w:rPr>
          <w:caps/>
          <w:shadow/>
        </w:rPr>
        <w:t>Коста-Ріка</w:t>
      </w:r>
      <w:r>
        <w:br w:type="page"/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Heading2"/>
        <w:ind w:left="1418" w:hanging="1418"/>
        <w:rPr/>
      </w:pPr>
      <w:r>
        <w:rPr/>
        <w:t>Загальна площа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51 100 км2.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b/>
          <w:lang w:val="uk-UA"/>
        </w:rPr>
        <w:t>Площа суші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50 660 км2.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b/>
          <w:lang w:val="uk-UA"/>
        </w:rPr>
        <w:t>Довжина кордону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639 км; з Нікарагуа 309 км, Панамою 330 км.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b/>
          <w:lang w:val="uk-UA"/>
        </w:rPr>
        <w:t>Довжина берегової смуги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1290 км.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b/>
          <w:lang w:val="uk-UA"/>
        </w:rPr>
        <w:t>Морські права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континентальний шельф глибиною 200 м; виняткова економічна зона - 200 морських миль; територіальні води - 12 морських миль. Територіальні розбіжності із сусідніми державами немає.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Клімат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тропічний, сухий сезон (із грудня по квітень), сезон дощів (із травня по листопад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Ландшафт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прибережні рівнини, розділені горами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Природні ресурси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гідроенергоресурси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Використання землі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6% орна земля, 7% основні сільськогосподарські культури, 45% луги і пасовища, 34% ліси і чагарники. 8% інші землі, включаючи 1% зрошених земель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Екологія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територія піддається землетрусам, ураганам, частим повеням протягом сезону дощів, активна вулканічна діяльність, зведення лісів, ерозія ґрун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Населення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3 419 114 чоловік, приріст склав 2.2% (1995 р.)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Етнічний склад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96% білих (включаючи метисів), 2% чорношкірих, 1% індіанців, 1% китайців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Релігії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95% римсько-католики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Мови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 xml:space="preserve">іспанська (офіційна) 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Грамотність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93% населення у віці 15 років уміють читати і писати (1992 р.).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Працездатне населення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868 300 чоловік (1992 р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ря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Повне найменування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Республіка Коста-Ріка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Лад (форма державного керування)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республіка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Столиця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Хосе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Адміністративно-територіальний розподіл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7 провінцій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Незалежність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15 вересня 1821 р. від Іспанії.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Конституція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9 листопада 1979 р.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Законодавство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засновано на іспанській цивільній системі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Національні свята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15 вересня - День незалежності (1821 р.)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Виконавча влада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президент, два віце-президенти, Кабінет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Законодавча влада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однопалатна Законодавча асамблея.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Судова влада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Верховний Суд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Керівництво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глава держави й уряду - президент Дж. М. Фігуерес (з 8 травня 1994 р.).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Політичні партії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Національна Ліберальна партія (НЛП) і ін.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Виборче право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загальне з 18 років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Членство в міжнародних організаціях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ОАГ, ЛАЕС, ОЦАГ, ЦАОР, Союз країн експортерів бананів.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Короткий огляд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економіка залежить від експорту бананів, кава й інших сільськогосподарських продуктів. У 1994 році ріст економіки склав 4.3% у порівнянні з 6.5% у 1993 р., 7.7% у 1992 і 2.1% у 1991 р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НП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$16.9 млрд., на душу населення $5050, реальний темп росту 4.3% (1994 р.).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Темп інфляції (ціни на споживчі товари)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9% (1994 р.)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Рівень безробіття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4% (1994 р.)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Бюджет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доходи $1.1 млрд., витрати $1.34 млрд., включаючи капіталовкладення $110 млн. (1991 р.)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Експорт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$2.1 млрд. (ФОБ, 1993 р.)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Товари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кава, банани, текстиль, цукор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Партнери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США 75%, Німеччина, Гватемала, Нідерланди, Великобританія, Японія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Імпорт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$2.9 млрд. (1993 р.)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Товари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бензин, продукція машинобудування, хімікати, добрива, продовольство.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Партнери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США - 35%, Японія, Гватемала, Німеччина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Промислове виробництво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темп росту 10.5%, складає 22% ВНП (1992 р.)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Енергетика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енергоресурси  1 040 млн.. кВт, зроблено 4.1 млрд. квт·ч, 1164 квт·ч на душу населення (1993 р.).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Галузі промисловості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харчове, текстильне і швейна, виробництво будівельних матеріалів, добрив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Сільське господарство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складає 19% ВНП і 70% експорту, основні експортні культури - кава, банани, цукор, інші культури включаючи кукурудзу, рис, картоплю, країна цілком забезпечує себе продовольством, за винятком зерна; вирубка лісу привела до зменшення експорту деревини.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Валюта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коста-ріканський колон  (З) = сто сантимів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Бюджетний рік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календарний рік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Кур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>164.39 C = 1$US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ікації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Залізниці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загальна довжина - 950 км, весь 1.67 метровий шаблон; 260 км - електрофіковано.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Автодороги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загальна довжина - 15 400 км, 7030 км - брукованих доріг, 7010 км - гравійних, 1360 км - земляних.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Внутрішні водяні шляхи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близько 730 км, сезонна навігація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Трубопроводи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для нафти 176 км.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Порти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Пуерто-Лімон, Калдера, Голфіто, Моін, Пунтаренас</w:t>
      </w:r>
    </w:p>
    <w:p>
      <w:pPr>
        <w:pStyle w:val="Normal"/>
        <w:ind w:left="1418" w:hanging="1418"/>
        <w:jc w:val="both"/>
        <w:rPr>
          <w:b/>
          <w:b/>
          <w:lang w:val="uk-UA"/>
        </w:rPr>
      </w:pPr>
      <w:r>
        <w:rPr>
          <w:b/>
          <w:lang w:val="uk-UA"/>
        </w:rPr>
        <w:t>Торговий флот</w:t>
      </w:r>
    </w:p>
    <w:p>
      <w:pPr>
        <w:pStyle w:val="Normal"/>
        <w:ind w:left="1418" w:hanging="1418"/>
        <w:jc w:val="both"/>
        <w:rPr>
          <w:lang w:val="uk-UA"/>
        </w:rPr>
      </w:pPr>
      <w:r>
        <w:rPr>
          <w:lang w:val="uk-UA"/>
        </w:rPr>
        <w:tab/>
        <w:tab/>
        <w:t>нема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both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4:56:00Z</dcterms:created>
  <dc:creator/>
  <dc:description>www.osvita-plaza.com.ua</dc:description>
  <dc:language>en-US</dc:language>
  <cp:lastModifiedBy/>
  <dcterms:modified xsi:type="dcterms:W3CDTF">2004-07-15T15:11:00Z</dcterms:modified>
  <cp:revision>3</cp:revision>
  <dc:subject/>
  <dc:title/>
</cp:coreProperties>
</file>