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Heading"/>
        <w:spacing w:lineRule="auto" w:line="360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  <w:t>реферат</w:t>
      </w:r>
    </w:p>
    <w:p>
      <w:pPr>
        <w:pStyle w:val="Heading"/>
        <w:spacing w:lineRule="auto" w:line="360"/>
        <w:rPr>
          <w:b w:val="false"/>
          <w:b w:val="false"/>
          <w:bCs w:val="false"/>
          <w:sz w:val="44"/>
          <w:lang w:val="uk-UA"/>
        </w:rPr>
      </w:pPr>
      <w:r>
        <w:rPr>
          <w:b w:val="false"/>
          <w:bCs w:val="false"/>
          <w:caps w:val="false"/>
          <w:smallCaps w:val="false"/>
          <w:sz w:val="44"/>
        </w:rPr>
        <w:t>на тему:</w:t>
      </w:r>
    </w:p>
    <w:p>
      <w:pPr>
        <w:pStyle w:val="Subtitle"/>
        <w:spacing w:lineRule="auto" w:line="360"/>
        <w:jc w:val="center"/>
        <w:rPr/>
      </w:pPr>
      <w:r>
        <w:rPr/>
        <w:t xml:space="preserve"> </w:t>
      </w:r>
      <w:r>
        <w:rPr/>
        <w:t>Формування статистики інновацій</w:t>
      </w:r>
      <w:r>
        <w:br w:type="page"/>
      </w:r>
    </w:p>
    <w:p>
      <w:pPr>
        <w:pStyle w:val="Heading1"/>
        <w:spacing w:lineRule="auto" w:line="360"/>
        <w:rPr/>
      </w:pPr>
      <w:r>
        <w:rPr/>
        <w:t>ПЛАН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Формування статистики інноваці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атистика науки, інновацій та інформаційних технологій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истема статистичного спостереженн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Аналіз показників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Формування статистики інновац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Статистика науки і інновацій — галузь статистики, що ви</w:t>
        <w:softHyphen/>
        <w:t>вчає кількісну сторону явищ і процесів у науково-технічній і інноваційній діяльності. Головним завданням статистики нау</w:t>
        <w:softHyphen/>
        <w:t>ки та інновацій є задоволення потреб суспільства в достовірній і надійній статистичній інформації про розмір, структуру і ди</w:t>
        <w:softHyphen/>
        <w:t>наміку ресурсів наукових досліджень і розробок, кадрів та їх</w:t>
        <w:softHyphen/>
        <w:t>ньої підготовки, стану матеріально-технічної бази науки, фі</w:t>
        <w:softHyphen/>
        <w:t>нансів (у тому числі бюджетних асигнувань), мережі наукових організацій, їхній розподіл за секторами науки, галузями еко</w:t>
        <w:softHyphen/>
        <w:t>номіки, регіонами, галузями науки, пріоритетними напрямками розвитку науки і техніки (включаючи виконання державних науково-технічних програм і програм державних наукових центрів); результативності наукових досліджень і розробок — відкриття, винаходи, створення зразків нових видів продукції, впливу на показники соціально-економічного розвитку; здійс</w:t>
        <w:softHyphen/>
        <w:t>ненні технологічних інновацій (по видах), витратах на ці цілі, обсягах інноваційної продукції, розподілі інновацій по цілях інноваційної діяльності, внутрішньому і зовнішньому техноло</w:t>
        <w:softHyphen/>
        <w:t>гічному обміні, по формах придбання і передачі технологій. Предметом статистики науки і інновацій є розробка визначень і класифікацій, системи відповідних показників і методології їх обчислення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>2. Статистика науки, інновацій та інформаційних технологі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ід впливом цілей науково-технічної й інноваційної політики І потреб в інформації в Україні було здійснено кардинальний пе</w:t>
        <w:softHyphen/>
        <w:t>регляд методології і інструментарію статистичного спостережен</w:t>
        <w:softHyphen/>
        <w:t>ня за виконанням наукових досліджень і розробок, одержала роз</w:t>
        <w:softHyphen/>
        <w:t>виток статистика інновацій з урахуванням міжнародних стандартів і особливостей розвитку науки й інноваційної діяль</w:t>
        <w:softHyphen/>
        <w:t>ності в умовах ринкової економіки. У відповідності зі сформова</w:t>
        <w:softHyphen/>
        <w:t>ними в міжнародній статистиці принципами збір даних про нау</w:t>
        <w:softHyphen/>
        <w:t>кові дослідження і розробки забезпечується шляхом обстеження двох статистичних сукупностей — організацій, що виконують наукові дослідження і розробки, і організацій, їх що фінансують (міністерств і відомств). Статистика науки і інновацій базується на звітності наукових організацій про виконання наукових дослі</w:t>
        <w:softHyphen/>
        <w:t>джень і розробок; зведеннях міністерств і відомств про фінансу</w:t>
        <w:softHyphen/>
        <w:t>вання наукових досліджень і розробок за рахунок коштів держа</w:t>
        <w:softHyphen/>
        <w:t>вного бюджету; звітності наукових організацій і інноваційних підприємств про винаходи, корисні моделі і промислові зразки, про створення зразків нових типів машин, устаткування, апаратів і приладів; звітності НДІ і вузів про підготовку аспірантів і док</w:t>
        <w:softHyphen/>
        <w:t>торантів; звітності промислових підприємств про технологічні інновації, освоєння, сертифікацію, зняття з виробництва промислової продукції, а також на матеріалах одночасних обстежень [матеріально-технічної і дослідної бази науки, грошових прибут</w:t>
        <w:softHyphen/>
        <w:t>ків і житлових умов вчених і ін.). Серед перспективних завдань подальшого розвитку статистики науки і інновацій — удосконалення інструментарію статистичного спостереження стосовно особливостей окремих секторів науки; організація моніторингу стану і :прямування науково-технічних кадрів і їхнього соціально-економічного положення, збір даних про "комерційний обмін технологіями з закордонними країнами для упорядкування балансу платежів за технології; вивчення регіональних аспектів розвитку науки, інноваційної діяльності в сфері послуг, суспільної думки Іро науку; розвиток методів і практики міжнародних зіставл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Статистика нової продукції — це розділи статистики науки інновацій, що вивчає процеси відновлення промислової продукції, її створення й освоєння у виробництві як однієї з характерис</w:t>
        <w:softHyphen/>
        <w:t>тик результативності наукових досліджень і розробок. Статистика відображує показники створення зразків і освоєння нових типів машин, устаткування, апаратів, приладів і засобів автома</w:t>
        <w:softHyphen/>
        <w:t>тизації, нових видів сировини і матеріалів. Зразки включають нову техніку, вперше створену в країні, й ту, що відрізняється істотно від такої, що випускалася раніше, за функціональним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призначенням, принципом дії та т. ін. До процесу створення зра</w:t>
        <w:softHyphen/>
        <w:t>зка нової продукції відносять розробку технічного завдання і технічної документації, виготовлення зразка, випробування, і приймання його в порядку, встановленому стандартами. Все це має знайти відображення в статистичних дан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кументами, що засвідчують патентну чистоту об'єкта тех</w:t>
        <w:softHyphen/>
        <w:t>ніки, служать звіт про патентні дослідження і патентний форму</w:t>
        <w:softHyphen/>
        <w:t>ляр. Патентоспроможність — юридична властивість об'єкта, що визначає його спроможність охоронятися документом винятково</w:t>
        <w:softHyphen/>
        <w:t>го права (патентом) на території конкретної країни в даний мо</w:t>
        <w:softHyphen/>
        <w:t>мент часу. У колишньому СРСР замість терміна «патентоспро</w:t>
        <w:softHyphen/>
        <w:t>можність» вживався термін «охороноспроможність», тому що основною формою охоронних документів було авторське посвід</w:t>
        <w:softHyphen/>
        <w:t>чення 4 на ряд об'єктів (наприклад, на засоби діагностики і ліку</w:t>
        <w:softHyphen/>
        <w:t>вання хвороб, хімічні речовини й ін.) до 1992 р. видавалися тіль</w:t>
        <w:softHyphen/>
        <w:t>ки авторські посвідчення, а не патен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арантією відповідності технічних характеристик створених зразків і освоєння нових видів промислової продукції, що відпо</w:t>
        <w:softHyphen/>
        <w:t>відають нормативним вимогам безпеки життя, здоров'я спожива</w:t>
        <w:softHyphen/>
        <w:t>чів і навколишнього середовища, є сертифікаці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атистика відображує і на основі достовірних даних дає мож</w:t>
        <w:softHyphen/>
        <w:t>ливість вивчати та аналізувати число створених зразків і освоє</w:t>
        <w:softHyphen/>
        <w:t>них у виробництві нових типів машин, устаткування, апаратів, приладів і засобів автоматизації по галузях, економічних районах і видах, характеризувати склад нової техніки, а також тривалість їх створення й освоєння. Коефіцієнт відновлення продукції, що відбиває технічне відновлення активної частини основних фон</w:t>
        <w:softHyphen/>
        <w:t>дів, розраховується як відношення вартості освоєних нових типів машин, устаткування, апаратів, приладів і засобів автоматизації до загальної вартості виробничого устаткування на кінець звітно</w:t>
        <w:softHyphen/>
        <w:t>го року і відображується у статистиці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0"/>
          <w:lang w:val="uk-UA"/>
        </w:rPr>
        <w:t>3. Система статистичного спостереж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Формування системи статистичного спостереження іннова</w:t>
        <w:softHyphen/>
        <w:t>ційної діяльності має будуватися на основі сполучення різнома</w:t>
        <w:softHyphen/>
        <w:t>нітних його форм і включати цілий комплекс взаємозалежних видів статистичного спостереження, що різняться за часом і пері</w:t>
        <w:softHyphen/>
        <w:t>одичністю обстеження залежно від досліджуваного питання; що сполучають скорочені щорічні і повні періодичні обстеження. Основу даної системи складає щорічна статистична звітність про технологічні інновації, що включає основні кількісні показники інноваційної діяльності. Вони відносяться до витрат на техноло</w:t>
        <w:softHyphen/>
        <w:t>гічні інновації по їхніх типах, видах діяльності, джерелах фінан</w:t>
        <w:softHyphen/>
        <w:t>сування; характеристиках дослідницьких підрозділів, досліджень і розробок на інноваційні підприємства; кількості спільних проек</w:t>
        <w:softHyphen/>
        <w:t>тів по виконанню досліджень і розробок; результативності інно</w:t>
        <w:softHyphen/>
        <w:t>ваційної діяльності; технологічному обмін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Частина питань анкетного типу, впровадження яких в україн</w:t>
        <w:softHyphen/>
        <w:t>ську статистичну практику викликає найбільші труднощі, вино</w:t>
        <w:softHyphen/>
        <w:t>ситься за рамки суцільного обстеження. На початковій стадії фор</w:t>
        <w:softHyphen/>
        <w:t>мування статистики інновацій пропонується включати їх у що</w:t>
        <w:softHyphen/>
        <w:t>річні вибіркові обстеження по обмеженому колу інноваційне активних підприємств. Маються на увазі питання, що потребу</w:t>
        <w:softHyphen/>
        <w:t>ють визначених якісних оцінок досліджуваних явищ, заснованих на думці респондентів. Це характеристики: інноваційної страте</w:t>
        <w:softHyphen/>
        <w:t>гії; джерела інформації про інновації; чинників, що перешко</w:t>
        <w:softHyphen/>
        <w:t>джають інноваційної діяльності; методів підтримки і збільшення конкурентоспроможності інновацій, що задіяні на інноваційних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підприємствах. Надалі, коли статистика інновацій одержить стій</w:t>
        <w:softHyphen/>
        <w:t>кий розвиток, питання такого типу можуть ставитися з більш тривалою періодичністю. Далі подібний принцип організації ста</w:t>
        <w:softHyphen/>
        <w:t>тистики передбачається використовувати в іншій форм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При швидкозмінюваній економічній і політичній ситуації в країні, а також обмеженості наявної інформації про інновації в Україні стає необхідною організація оперативної піврічної звіт</w:t>
        <w:softHyphen/>
        <w:t>ності. Рекомендується, щоб в сучасній ситуації періодичність її представлення становила не менше півроку. Така звітність має містити невеличке коло показників, що характеризують стан і пер</w:t>
        <w:softHyphen/>
        <w:t>спективи інноваційної активності, обсяги інноваційних витрат і інноваційної продукції. Це дозволить вирішити дві важливі зада</w:t>
        <w:softHyphen/>
        <w:t>чі. По-перше, забезпечити органи управління, відповідальні за формування науково-технічної політики в країні, оперативною інформацією про стан і масштаби інноваційної діяльності в краї</w:t>
        <w:softHyphen/>
        <w:t>ні. А по-друге, підготувати вибіркову сукупність інноваційне ак</w:t>
        <w:softHyphen/>
        <w:t>тивних підприємств для наступного основного обстеження їхньої інноваційної діяльності. Таким чином, уважається доцільним ор</w:t>
        <w:softHyphen/>
        <w:t>ганізувати статистику інновацій на основі триступінчастого об</w:t>
        <w:softHyphen/>
        <w:t>стеження технологічних інноваці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перший етап — суцільне обстеження по основній програмі і повному колу підприєм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другий етап — вибіркове обстеження по спеціальній програмі і колу інноваційне активних підприєм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третій етап — оперативна звітність по скороченому колу по</w:t>
        <w:softHyphen/>
        <w:t>казників із суцільним охопленням підприємст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4. Аналіз показникі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Організаційною основою економіко-статистичного аналізу слу</w:t>
        <w:softHyphen/>
        <w:t>жить програма розробки показників, одержуваних за матеріалами статистичних обстежень. Правильно обрана система класифіка</w:t>
        <w:softHyphen/>
        <w:t>цій і угруповань статистичних даних, розширення кола розроблювальних показників сприяють підвищенню аналітичності і по</w:t>
        <w:softHyphen/>
        <w:t>ліпшенню якості інформ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Найбільше важливою класифікацією показників є класифіка</w:t>
        <w:softHyphen/>
        <w:t>ція, що подає їхній галузевий розтин. Вона ж викликає найбільші труднощі при відповідній розробці даних, обумовлені недостат</w:t>
        <w:softHyphen/>
        <w:t>німи заходами для впровадження. Повільні дії по відповідному кодуванню підприємств і організацій та обумовлена цим немож</w:t>
        <w:softHyphen/>
        <w:t>ливість одержання адекватних даних для аналізу і міжнародних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зіставлень по галузях і видах діяльності знижують значимість упровадження нових показників і програм інноваційних обсте</w:t>
        <w:softHyphen/>
        <w:t>жень, стримуючи в такий спосіб процес реального реформування статистики по багатьох напрямках. У даний час в Україні розроб</w:t>
        <w:softHyphen/>
        <w:t>лена методологія збору даних, яка базується на укрупненій кла</w:t>
        <w:softHyphen/>
        <w:t>сифікації видів економічної діяльності, що забезпечує міжнарод</w:t>
        <w:softHyphen/>
        <w:t>ну порівнянність даних. Вона містить найменування і склад різ</w:t>
        <w:softHyphen/>
        <w:t>номанітних видів продукції і послуг. Крім того, додатково вико</w:t>
        <w:softHyphen/>
        <w:t>ристовується класифікація даних по міністерствах і відомствах із метою надолуження відсутніх галузевих розтин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днією з основних класифікацій є також розробка показників на регіональному рівні по економічних районах, областях Украї</w:t>
        <w:softHyphen/>
        <w:t>ни. Вона надає можливість оцінки інноваційного потенціалу те</w:t>
        <w:softHyphen/>
        <w:t>риторій, взаємозв'язку інноваційної активності з економічним розвитком регіонів, їхньою галузевою структурою, геополітичним положення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Іншим широко поширеним видом класифікації інноваційних підприємств є їхнє групування за чисельністю робітників. Дане групований використовується для вивчення розміру інноваційних підприємств як чинника інноваційної активності. Для цих же аналітичних цілей застосовується групування, засноване на обся</w:t>
        <w:softHyphen/>
        <w:t>гах відвантаженої продукції. Аналітичні завдання передбачають дослідження взаємозв'язку процесів приватизації з інноваційною активністю. Сучасний аналіз базується на порівнянні показників, що характеризують інноваційну діяльність по інноваційних під</w:t>
        <w:softHyphen/>
        <w:t>приємствах, приватизованих і неприватизованих. Безумовно, це занадто загальні групування для задуманих оцінок. Вже зараз ви</w:t>
        <w:softHyphen/>
        <w:t>значення ефективності діяльності нових власників здійснюють, спираючись на три групи інноваційних підприємств: державні, средньоприватизовані (із часткою держави від 25 до 50 відсотків) і глибокоприватизовані (із часткою держави менше 25 %). Мож</w:t>
        <w:softHyphen/>
        <w:t>ливі і більш детальні розтини, які необхідно взяти на озброєн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>Крім перерахованих основних, у статистичній практиці вико</w:t>
        <w:softHyphen/>
        <w:t>ристовується ряд інших групувань, призначених для будь-яких або спеціальних досліджень. До них відносяться, наприкла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 </w:t>
      </w:r>
      <w:r>
        <w:rPr>
          <w:sz w:val="28"/>
          <w:szCs w:val="20"/>
          <w:lang w:val="uk-UA"/>
        </w:rPr>
        <w:t>групування за основними видами продукції, що випускаєть</w:t>
        <w:softHyphen/>
        <w:t>ся (споживчі товари, інвестиційні товари, проміжні товар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 </w:t>
      </w:r>
      <w:r>
        <w:rPr>
          <w:sz w:val="28"/>
          <w:szCs w:val="20"/>
          <w:lang w:val="uk-UA"/>
        </w:rPr>
        <w:t>групування за інтенсивністю експорту (питома вага експор</w:t>
        <w:softHyphen/>
        <w:t>тованої в загальному обсязі відвантаженої продукції: до 1 %, 1 — 9, 10^9, 50—100 %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 </w:t>
      </w:r>
      <w:r>
        <w:rPr>
          <w:sz w:val="28"/>
          <w:szCs w:val="20"/>
          <w:lang w:val="uk-UA"/>
        </w:rPr>
        <w:t>групування за низькою, середньою або високою інтенсивні</w:t>
        <w:softHyphen/>
        <w:t>стю проведення досліджень і розробок (відношення витрат 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НДДКР до </w:t>
      </w:r>
      <w:r>
        <w:rPr>
          <w:sz w:val="28"/>
          <w:szCs w:val="20"/>
          <w:lang w:val="uk-UA"/>
        </w:rPr>
        <w:t>обсягу відвантаженої продукції: менше 1 %, від 1 до 4, більш 4 %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цілому в разі проведення аналізу показників інноваційної діяльності важко сформулювати остаточно визначений набір ана</w:t>
        <w:softHyphen/>
        <w:t>літичних завдань. Інноваційний процес складний, а в його аналізі занадто багато невідомих і невимірюваних параметрів. Виходячи з найбільш актуальних питань інноваційної політики, а також бажаної інформаційної бази інноваційної діяльності, рекоменду</w:t>
        <w:softHyphen/>
        <w:t>ється особливо ретельно досліджувати такі питан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•  </w:t>
      </w:r>
      <w:r>
        <w:rPr>
          <w:sz w:val="28"/>
          <w:szCs w:val="20"/>
          <w:lang w:val="uk-UA"/>
        </w:rPr>
        <w:t>взаємозв'язок між інноваційною активністю і розміром ін</w:t>
        <w:softHyphen/>
        <w:t>новаційного підприєм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</w:t>
      </w:r>
      <w:r>
        <w:rPr>
          <w:sz w:val="28"/>
          <w:szCs w:val="20"/>
          <w:lang w:val="uk-UA"/>
        </w:rPr>
        <w:t>взаємозв'язок між технологічною кооперацією й інновацій</w:t>
        <w:softHyphen/>
        <w:t>ними характеристик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</w:t>
      </w:r>
      <w:r>
        <w:rPr>
          <w:sz w:val="28"/>
          <w:szCs w:val="20"/>
          <w:lang w:val="uk-UA"/>
        </w:rPr>
        <w:t>інноваційну діяльність у галузевій структур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 </w:t>
      </w:r>
      <w:r>
        <w:rPr>
          <w:sz w:val="28"/>
          <w:szCs w:val="20"/>
          <w:lang w:val="uk-UA"/>
        </w:rPr>
        <w:t>взаємозв'язок між інноваціями і результатами діяльності ін</w:t>
        <w:softHyphen/>
        <w:t>новаційного підприєм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</w:t>
      </w:r>
      <w:r>
        <w:rPr>
          <w:sz w:val="28"/>
          <w:szCs w:val="20"/>
          <w:lang w:val="uk-UA"/>
        </w:rPr>
        <w:t>взаємозв'язок між виконанням (придбанням результатів) до</w:t>
        <w:softHyphen/>
        <w:t>сліджень і розробок на інноваційних підприємствах і інновацій</w:t>
        <w:softHyphen/>
        <w:t>ними характеристиками по галуз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 </w:t>
      </w:r>
      <w:r>
        <w:rPr>
          <w:sz w:val="28"/>
          <w:szCs w:val="20"/>
          <w:lang w:val="uk-UA"/>
        </w:rPr>
        <w:t>дослідження ролі нематеріальних активів у інноваційній дія</w:t>
        <w:softHyphen/>
        <w:t>льност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</w:t>
      </w:r>
      <w:r>
        <w:rPr>
          <w:sz w:val="28"/>
          <w:szCs w:val="20"/>
          <w:lang w:val="uk-UA"/>
        </w:rPr>
        <w:t>взаємозв'язок процесів приватизації й інноваційної активно</w:t>
        <w:softHyphen/>
        <w:t>сті інноваційного підприєм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 </w:t>
      </w:r>
      <w:r>
        <w:rPr>
          <w:sz w:val="28"/>
          <w:szCs w:val="20"/>
          <w:lang w:val="uk-UA"/>
        </w:rPr>
        <w:t>зайнятість робітників і інноваційні характеристи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•  </w:t>
      </w:r>
      <w:r>
        <w:rPr>
          <w:sz w:val="28"/>
          <w:szCs w:val="20"/>
          <w:lang w:val="uk-UA"/>
        </w:rPr>
        <w:t>інноваційну діяльність у регіональній структурі.</w:t>
      </w:r>
    </w:p>
    <w:p>
      <w:pPr>
        <w:pStyle w:val="Normal"/>
        <w:spacing w:lineRule="auto" w:line="360"/>
        <w:ind w:left="36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i/>
      <w:iCs/>
      <w:sz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2:31:00Z</dcterms:created>
  <dc:creator/>
  <dc:description>www.ukrreferat.com</dc:description>
  <dc:language>en-US</dc:language>
  <cp:lastModifiedBy>1</cp:lastModifiedBy>
  <cp:lastPrinted>2006-09-22T08:50:00Z</cp:lastPrinted>
  <dcterms:modified xsi:type="dcterms:W3CDTF">2007-07-23T09:22:00Z</dcterms:modified>
  <cp:revision>8</cp:revision>
  <dc:subject/>
  <dc:title/>
</cp:coreProperties>
</file>