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Реферат </w:t>
      </w:r>
    </w:p>
    <w:p>
      <w:pPr>
        <w:pStyle w:val="Heading"/>
        <w:rPr>
          <w:color w:val="000000"/>
        </w:rPr>
      </w:pPr>
      <w:r>
        <w:rPr>
          <w:color w:val="000000"/>
        </w:rPr>
        <w:t>на тему:</w:t>
      </w:r>
    </w:p>
    <w:p>
      <w:pPr>
        <w:pStyle w:val="Heading"/>
        <w:rPr>
          <w:color w:val="000000"/>
        </w:rPr>
      </w:pPr>
      <w:r>
        <w:rPr>
          <w:color w:val="000000"/>
        </w:rPr>
        <w:t>Хламідіоз</w:t>
      </w:r>
      <w:r>
        <w:br w:type="page"/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     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Хламідійні інфекції чи хламідіози – це група захворювань, що викликаються мікроорганізмами роду Chlamydіa. За своїми властивостями хламідії займають проміжне положення між вірусами і бактеріями. Тому дотепер хламідіоз діагностується і лікується набагато важче, ніж звичайні бактеріальні інфекції. Хламідії можуть уражати багато органів і систем: органи зору, дихальні шляхи, сечостатеву систему, серцево-судинну систему, центральну нервову систему, печінку, жовчовивідні шляхи, лімфатичні вузли, суглоби і інші. Урогенітальний хламідіоз відноситься до захворювань, що передається половим шляхом. Часто відзначається сполучення хламідіозу з іншими сечостатевим інфекціями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uk-UA" w:eastAsia="en-US"/>
          </w:rPr>
          <w:t>тріхомоніазом</w:t>
        </w:r>
      </w:hyperlink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, гарднерельозом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lang w:val="uk-UA" w:eastAsia="en-US"/>
          </w:rPr>
          <w:t>уреаплазмозом</w:t>
        </w:r>
      </w:hyperlink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. Небезпека хламідіозу полягає в тім, що, тривало існуючи, він призводить до ускладнень, найбільш частим з який є безпліддя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lang w:val="uk-UA" w:eastAsia="en-US"/>
          </w:rPr>
          <w:t>простатит</w:t>
        </w:r>
      </w:hyperlink>
      <w:r>
        <w:rPr>
          <w:rFonts w:cs="Times New Roman" w:ascii="Times New Roman" w:hAnsi="Times New Roman"/>
          <w:color w:val="000000"/>
          <w:sz w:val="28"/>
          <w:lang w:val="uk-UA" w:eastAsia="en-US"/>
        </w:rPr>
        <w:t>, везикуліт, цистит у чоловіків і ерозія шийки матки, вагініт, безпліддя у жінок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Хламідіоз являє собою реальну загрозу для здоров’я людини. Сьогодні з ним пов’язують захворювання сечостатевої сфери, кон’юнктиви ока, суглобів, респіраторні ураження і хвороби інших внутрішніх органів. Численні дослідження довели, що хламідії можуть не тільки бути причиною безпліддя, а й викликати патології у вагітних і хвороби у новонароджених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За різними оцінкам світових експертних комісій хламідіями інфіковано від 1,5% до 60% від населення Земної кулі, а антитіла до них є від кількох відсотків до 3/4 популяції. Це пояснюється недосконалістю багатьох сучасних діагностикумів. Але як би там не було, хламідіоз – одне з найбільш розповсюджених сучасних захворювань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Вчені відкрили хламідії порівняно недавно – на початку 80-х років. Визначено, що до них належать 4 інфекції: трихомоніаз, хламідіоз, гонорея, сифіліс. Загалом хламідії передаються статевим шляхом. Хоча існують і інші шляхи зараження, наприклад, реальна загроза передання інфекції від матері до дитини, внутрішньоутробним шляхом або під час пологів. Суттєвий внесок у розповсюдження інфекції вносить побутовий шлях: користування загальними унітазами, ваннами, постіллю, басейнами, лазнями, а також дружні поцілунками (губи-в-губи), поїдання "загального бутерброду" і використання при вживанні їжі загального посуду. Але й це ще не все. Людні пляжі, особливо з теплою стоячою водою, є сприятливим середовищем для розповсюдження хламідійної інфекції. Адже вона здатна зберігати життєздатність в звичайній воді до 5 діб, а на тілі до 2 діб і дуже стійка до миючих та дезінфікуючих засобів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Незнання останнього, коли, наприклад, популярні сьогодні одноразові(!) пластикові дзеркала, використовуються окремими гінекологами для багаторавих оглядів замість металевих, перетворюють деякі медзаклади в справжній розсадник хламідіозу. Справа в тому, що багато медпрацівників у порушенні всіх правил вважають достатнім для дезінфекції замочування пластикових дзеркал (не витримуючі теплової стерилізації) в розчин хлораміну, після чого просто промивають проточною водою. Аналогічне ( якщо не більше) твориться з оглядовими перчитками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еріод від зараження хламідіями до появи перших ознак інфекції складає 30-40 днів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Хламідіоз дуже підпільна інфекція без виражених ознак з млявим перебігом запаленням органів сечостатевої системи. Найчастіше інфекція вражає чутливі слизові оболонки сечовипускального каналу і прямої кишки у чоловіків та шийкового каналу матки у жінок. В подальшому хламідійна інфекція розповсюджується на навколишні органи, викликаючи їх запалення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ЖІНКИ найбільш часто скаржаться на клейкі, мізерні, безколірні, прозорі або мутні виділення з піхви або уретри, тягнучі болі внизу в ділянці матки або яйників (частіше справа) або розлиті, які віддають в стегно і/або куприк. Особливо характерні передменструальні болі і болі в перші дні після початку менструації, які найбільш інтенсивні в теплу погоду. При обстеженні на фоні хламідіозу часто виявляють ендометрит, псевдоерозію шийки матки, ендоцервіцит, лімфоїдні фолікули в ділянці зіву і синехії (спайки) різної локалізації. Здатність до вагітності звичайно знижена (або відсутня). У багатьох під час вагітності відмічається підвищений тонус матки з загрозою викидня. Звичайними ускладненнями є також гінетальний інфантилізм, позаматкова вагітність, гіпотрофія плоду. Існують дані про високі показники недоношеності і мертвонароджуванності на фоні хламідіозу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en-US"/>
        </w:rPr>
        <w:t>Як часто хворіють хламідіозом?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Як стверджують вчені, не менш, ніж 5-10% молодих сексуально активних людей уражені хламідійною інфекцією. Хламідіоз виявляється в кожної другої жінки з хронічними запальними захворюваннями урогенітальної сфери, у 57% жінок, що страждають безпліддям, у 87% жінок, у яких відмічається невиношування вагітності.</w:t>
      </w:r>
    </w:p>
    <w:p>
      <w:pPr>
        <w:pStyle w:val="Web"/>
        <w:spacing w:lineRule="auto" w:line="360" w:before="0" w:after="0"/>
        <w:ind w:firstLine="709"/>
        <w:jc w:val="left"/>
        <w:rPr>
          <w:rFonts w:ascii="Times New Roman" w:hAnsi="Times New Roman" w:cs="Times New Roman"/>
          <w:b/>
          <w:b/>
          <w:bCs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en-US"/>
        </w:rPr>
        <w:t>Як виявляється хламідіоз?</w:t>
      </w:r>
    </w:p>
    <w:p>
      <w:pPr>
        <w:pStyle w:val="Web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Хламідіоз протікає безсимптомно в 46% чоловіків і 67% жінок. Chlamіdіa Trachomatіs найчастіше вражає сечостатеву систему. При цьому симптоми звичайно не яскраво виражені. Найбільш часті ознаки хламідіозу – слизово-гнійні виділення зі статевих шляхів без різкого запаху, часті позиви і болючість при сечовипусканні, свербіж в ділянці промежини. У жінок також – болі внизу живота, посилення білей перед менструаціями. </w:t>
      </w:r>
    </w:p>
    <w:p>
      <w:pPr>
        <w:pStyle w:val="Web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en-US"/>
        </w:rPr>
        <w:t>Діагностика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br/>
        <w:t>     Матеріалом для обстеження при хламідіозі може бути зішкріб з поверхні шийки матки, сечівника, виділення з піхви. Також матеріалом для дослідження є кров, сеча, а в чоловіків також і сперма. За допомогою сучасних методів, зокрема полімеразно-ланцюгової реакції (ПЛР) можна з високою точністю стверджувати присутні в отриманому матеріалі хламідії чи немає. Точним і доступним методом визначення хламідій у виділеннях з уретри на сьогоднішній день є реакція імунофлюоресценції (РІФ) з використанням антитіл, мічених особливою речовиною – ФІТЦ.</w:t>
      </w:r>
    </w:p>
    <w:p>
      <w:pPr>
        <w:pStyle w:val="Web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uk-UA" w:eastAsia="en-US"/>
        </w:rPr>
        <w:t>Лікування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br/>
        <w:t>     </w:t>
        <w:tab/>
        <w:t>Крім курсу антибактеріальної терапії (Сумамед, Вільпрафен, Заноцин) лікування обов'язково включає, полівітамінотерапію, імуномодулюючу терапію, нормалізацію способу життя, дієту (виключення з раціону гострої і копченої їжі, відмова від алкоголю). Лікування обов'язково повинне проводитися всім партнерам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Правильність лікування залежить від:</w:t>
      </w:r>
    </w:p>
    <w:p>
      <w:pPr>
        <w:pStyle w:val="Web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Лікування повинно бути комплексним, індивідуальним, з використанням сучасних ефективних препаратів. </w:t>
      </w:r>
    </w:p>
    <w:p>
      <w:pPr>
        <w:pStyle w:val="Web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В лікуванні використовувати препарати різної направленості – антибіотики, імуномодулятори, протигрибкові, місцеві середники. </w:t>
      </w:r>
    </w:p>
    <w:p>
      <w:pPr>
        <w:pStyle w:val="Web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Лікування слід проводити у обох партнерів одночасно. </w:t>
      </w:r>
    </w:p>
    <w:p>
      <w:pPr>
        <w:pStyle w:val="Web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До початку лікування необхідно виявити всіх збудників, визначити їх чутливість до антибіотиків і лікувати в рамках єдиного курсу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З початку 90-х років багато лікарів почали притримуватись так званої "потрійної терапії" при запальних захворюваннях тазових органів. Таким чином курс лікування включає в себе 2 антибіотики різних груп, які призначаються послідовно, імуностимулятора, протигрибкові препарати, а для жінок ще і місцеве лікування (вагінальні свічки). Курс складає від 10 до 25 днів в залежності від вираженості запалення.</w:t>
      </w:r>
    </w:p>
    <w:p>
      <w:pPr>
        <w:pStyle w:val="Web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Хочу застерегти, не дивлячись на широке розповсюдження хламідійної інфекції, за умов дотримання правил гігієни ніякі бактерії вам не страшні.</w:t>
      </w:r>
    </w:p>
    <w:p>
      <w:pPr>
        <w:pStyle w:val="Web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en-US"/>
        </w:rPr>
        <w:t>Антибактеріальна терапія: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br/>
        <w:t>    Часто лікарі зупиняють свій вибір на одній з наступних схем застосування антибіотиків:</w:t>
        <w:br/>
        <w:t>• Вібраміцин – при свіжому неускладненому хламідіозі препарат призначають перорально по 100 мг після їжі 2 рази в добу протягом 7-10 днів; при інших формах і ускладненнях – протягом 14 днів; перша доза препарату – 200 мг;</w:t>
        <w:br/>
      </w:r>
      <w:r>
        <w:drawing>
          <wp:anchor behindDoc="0" distT="0" distB="0" distL="66675" distR="6667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94945</wp:posOffset>
            </wp:positionV>
            <wp:extent cx="2374900" cy="1285240"/>
            <wp:effectExtent l="0" t="0" r="0" b="0"/>
            <wp:wrapSquare wrapText="bothSides"/>
            <wp:docPr id="1" name="polyox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yoxi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• Сумамед – при свіжому хламідіозі препарат призначають одноразово перорально 1,0 г за 1 годину до їжі чи через 2 години після їжі; при інших формах – у перший день 1 г, у наступні – по 250-500 мг один раз у добу, загальна курсова доза – 3,0 г;</w:t>
        <w:br/>
        <w:t>• Роваміцин – 500 мг перорально 4 рази в добу протягом 10-14 днів. Рекомендується для лікування вагітних.</w:t>
      </w:r>
    </w:p>
    <w:p>
      <w:pPr>
        <w:pStyle w:val="Web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 w:eastAsia="en-US"/>
        </w:rPr>
        <w:t>Імуномодулююча терапія:</w:t>
      </w:r>
    </w:p>
    <w:p>
      <w:pPr>
        <w:pStyle w:val="Web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"</w:t>
      </w:r>
      <w:r>
        <w:rPr>
          <w:rFonts w:cs="Times New Roman" w:ascii="Times New Roman" w:hAnsi="Times New Roman"/>
          <w:b/>
          <w:bCs/>
          <w:color w:val="000000"/>
          <w:sz w:val="28"/>
          <w:lang w:val="uk-UA" w:eastAsia="en-US"/>
        </w:rPr>
        <w:t>Поліоксидоній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"</w:t>
      </w:r>
    </w:p>
    <w:p>
      <w:pPr>
        <w:pStyle w:val="Web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 xml:space="preserve">Препарат має імуномодулюючу дію, підвищує стійкість організму до локальних і генералізованих інфекцій. Крім цього він виявляє виражену детоксикаційну активність, знижуючи токсичність лікарських препаратів і хімічних речовин. </w:t>
        <w:br/>
        <w:t xml:space="preserve">     Застосування Поліоксидонію у комплексній терапії дозволяє підвищити ефективність і скоротити тривалість лікування. Поліоксидоній добре переноситься і не викликає алергійних реакцій. </w:t>
        <w:br/>
        <w:t>     Пацієнти з гострими і хронічними урогенітальними захворюваннями приймають по 6мг Поліоксидонію через день курсом 10 ін'єкцій, у поєднанні з хіміопрепаратами.</w:t>
      </w:r>
    </w:p>
    <w:p>
      <w:pPr>
        <w:pStyle w:val="Web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     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По закінченні курсу проводяться контрольні аналізи. Якщо хламідії не виявляються, то аналізи проводяться ще 2 рази через 1 місяць (у жінок – перед менструацією). Тільки після цього можна буде говорити про ефективність проведеної терапії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/>
          <w:color w:val="000000"/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color w:val="0000FF"/>
      <w:sz w:val="28"/>
      <w:szCs w:val="27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80" w:after="28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.apteka-doctor.com/articles/stand/trih.php" TargetMode="External"/><Relationship Id="rId3" Type="http://schemas.openxmlformats.org/officeDocument/2006/relationships/hyperlink" Target="http://ua.apteka-doctor.com/articles/stand/ureapl.php" TargetMode="External"/><Relationship Id="rId4" Type="http://schemas.openxmlformats.org/officeDocument/2006/relationships/hyperlink" Target="http://ua.apteka-doctor.com/articles/stand/prostatit.php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5:37:00Z</dcterms:created>
  <dc:creator>www.osvita-plaza.com.ua</dc:creator>
  <dc:description/>
  <dc:language>en-US</dc:language>
  <cp:lastModifiedBy/>
  <dcterms:modified xsi:type="dcterms:W3CDTF">2006-07-04T09:29:00Z</dcterms:modified>
  <cp:revision>0</cp:revision>
  <dc:subject/>
  <dc:title/>
</cp:coreProperties>
</file>