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8"/>
          <w:lang w:val="uk-UA"/>
        </w:rPr>
      </w:pPr>
      <w:r>
        <w:rPr>
          <w:b/>
          <w:sz w:val="3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TextBody"/>
        <w:rPr>
          <w:sz w:val="28"/>
        </w:rPr>
      </w:pPr>
      <w:r>
        <w:rPr>
          <w:sz w:val="28"/>
        </w:rPr>
        <w:t>ОСНОВНІ ПРІОРИТЕТИ ОХОРОНИ НАВКОЛИШНЬОГО ПРИРОДНОГО СЕРЕДОВИЩА І  РАЦІОНАЛЬНОГО ВИКОРИСТАННЯ ПРИРОДНИХ РЕСУРСІ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                      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 реалізацію  природоохоронних  програм  і  заходів потребують значних коштів. Однак протягом найближчих 5 - 10 років країна  буде  дуже  обмежена  у коштах, необхідних для поліпшення стану  навколишнього  природного  середовища  та   забезпечення раціонального  використання  природних  ресурсів.  Тому  необхідно чітко  визначити пріоритетні  напрями   та   проблеми   з   метою відпрацювання  реалістичних,  ефективних  та  економічно  вигідних рішень.  З цією метою,  виходячи з  реального  екологічного  стану території  України,  необхідно враховувати такі основні критерії і чинник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здоров'я    людей   через   значну   забрудненість довкілл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, що  призводять  до  зниження продуктивності народного господарства, зумовлені  збитками   або   руйнуванням   фізичного капіталу і природних ресурсі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іршення стану  або  загроза  завдати   непоправної   шкоди біологічному   та ландшафтному  різноманіттю  і,  зокрема  лукам, пасовищам,  озерам, водоймам, річкам, землям, лісовим, прибережним і морським екосистемам, гірським района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о-економічну ефективність природоохоронних заход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пріоритетів  охорони  довкілля  та  раціонального використання природних ресурсів належать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арантування екологічної   безпеки   ядерних    об'єктів    і радіаційного  захисту населення та довкілля, зведення до мінімуму шкідливого впливу наслідків аварії на Чорнобильській АЕС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оліпшення екологічного  стану басейнів рік України та якості питної води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білізація та  поліпшення  екологічного  стану  в  містах і промислових центрах Донецько-Придніпровського регіону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дівництво нових   та   реконструкція   діючих   потужностей комунальних очисних каналізаційних споруд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побігання забрудненню   Чорного   та   Азовського  морів  і поліпшення їх екологічного стану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ування збалансованої системи природокористування та адекватна структурна перебудова виробничого потенціалу  економіки, екологізація технологій у промисловості,  енергетиці, будівництві, сільському господарстві, на транспорті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береження біологічного та ландшафтного   різноманіття, заповідна спр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цього передбачається вирішення таких завдан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до мінімуму рівня радіаційного забруднен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повітряного  басейну  від  забруднення,  насамперед  у великих містах і промислових центр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і  збереження  земельних  ресурсів  від   забруднення, виснаження і нераціонального використан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  розширення   територій   з   природним   станом ландшафту,  посилення  природоохоронної діяльності на заповідних і рекреаційних територія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стійкості та екологічних функцій лісі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ешкодження, утилізація  та   захоронення   промислових   та побутових відході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забрудненню морських і внутрішніх вод,  зменшення та  припинення  скиду  забруднених стічних  вод  у водні об'єкти, захист підземних вод від забруднен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та відродження малих річок,  здійснення управління водними ресурсами на основі басейнового принцип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створення     державної     системи    моніторингу навколишнього природного середовищ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истеми  прогнозування,  запобігання та оперативних дій    у    разі    надзвичайних     ситуацій     природного     і природно-техногенного походжен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кологічного   супроводу    процесу    конверсії військово-промислового комплекс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екологічного контролю  за  діяльністю Збройних Сил Украї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механізмів реалізації схем природокористуван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дійових  економічних складових впливу на систему природокористуван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истеми    екологічної    освіти,    виховання   та інформу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політика у  галузі  охорони  довкілля,  використання природних    ресурсів та забезпечення   екологічної   безпеки реалізується  через  окремі   міждержавні,   державні,   галузеві, регіональні  та  місцеві  програми, які спрямовуються на втілення визначених пріорите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А    БЕЗПЕКА   В  ПРОМИСЛОВОСТ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ловним завданням  на  найближчу  перспективу  є запобігання збільшенню рівня забруднення та виснаженню природних об'єк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в'язання проблем техногенно-екологічної безпеки потребує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еребудови   техногенного  середовища,  технічного переозброєння  виробничого  комплексу на   основі   впровадження новітніх   наукових   досягнень,   енерго-   і  ресурсозберігаючих технологій,  безвідходних та  екологічно безпечних  технологічних процесів,  застосування відновлюваних джерел енергії,  розв'язання проблем знешкодження і використання всіх видів відході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ня ефективного     екологічного     контролю     за науково-дослідними роботами   із   створення об'єктів   штучного походження,  їх  проектуванням, будівництвом та функціонуванням з метою   управління   техногенними   навантаженнями,   раціональним використанням природних ресурсів і розміщенням продуктивних си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ласифікації   регіонів   України    за    рівнями техногенно-екологічних навантажень, створення  карт техногенно-екологічних навантажен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и методології  визначення  ступеня екологічного ризику для довкілля, обумовленого техногенними об'єкт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досліджень   з  метою  створення  системи  моделей моніторингового   контролю за    об'єктами    спостережень    у промисловості,  енергетиці,  будівництві,  транспорті і сільському господарств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) Металургійна промислові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ходячи зі   світового   досвіду   та   системного   аналізу екологічних   проблем   металургійного   комплексу   стратегічними напрямами діяльності у цій галузі є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структурна перебудова галузі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використання сировинних та енергетичних ресурсів до світового рів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частки  продукції,  що її отримують у мартенівському виробництві,   і   розширення використання   конверторного    її виробниц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ід на екологічно  чисті  технології  в  головних  ланках виробничого ланцюга металургійного цик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'язання    екологічних   проблем   металургійної промисловості має передбача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оглибленого    екологічного    аудиту   на   всіх металургійних комплексах Украї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еколого-орієнтованих     критеріїв     структурної перебудови металургійного комплексу України, яка б грунтувалася на результатах аудиту металургійної промисловості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програми першочергових заходів  у  металургійному комплексі  з  метою  зменшення кількості викидів твердих часток у повітря та поліпшення якості довкілл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нормативно-методичних    засобів    регулювання викидів забруднюючих речовин металургійної промисловості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та   впровадження   механізму   узгодження  рівня допустимих викидів з темпами модернізації технологій і структурної перебудови в металургійній промисловості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комплексу  програм  з  переробки   та   утилізації твердих відход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) Хімічна та нафтохімічна промислові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раховуючи напрями розвитку галузі, а сам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структури   галузі,   розроблення  пріоритетних напрямів її розвит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вітчизняної мінеральної сировинної баз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виробництв базових продукті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наукоємних технологій,  спрямоване на комплексне використання сировини, енергоресурсів та цільових продуктів, стратегічними завданнями програми є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та   впровадження   передових   маловідходних  та безвідходних ресурсозберігаючих технологі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очищення   газових   викидів   і   стічних  вод  з одночасною утилізаціє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учених продуктів та подальшою переробкою ї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уково-технічних робіт,  спрямованих на  зниження аварійних ситуацій та їх запобігання на підприємствах галузі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та здійснення програм створення  високоефективних систем очищення газових викидів та стічних 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рограм комплексної переробки відході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рограм щодо виведення з експлуатації виробництв з екологічно  недосконалими технологіями  в  усьому  технологічному цикл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) Нафтогазова та нафтопереробна промислові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ирішення питань цієї галузі необхід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комплексну сертифікацію нафтогазових об'єкті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заходи   щодо   підвищення   екологічної    безпеки технологічних процесів на цих об'єкт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 і  доповнення  до  діючих  норм  технологічного проектування    та    експлуатації об'єктів   нафтогазової   та нафтопереробної  промисловості  з  питань,  що  стосуються   вимог екологічної безпеки та охорони довкілл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і впровадити у  виробництво  технологічні  програми переробки   відходів і  відпрацьованих  нафтопродуктів з  метою поліпшення екологічного стану довкілл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ити у  виробництво технології щодо зменшення викидів у атмосферу летких органічних сполу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комплексні  технології  очищення води та грунту від забруднення вуглеводня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та   впровадити   систему  оцінки  і  прогнозування поширення забруднення підземних вод нафтою та нафтопродукт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нормативні  документи  щодо визначення і розрахунку шкідливих викидів з основних джерел  підприємств  нафтопереробної промислов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існують проблеми зовнішнього рівня, вони стосуються питань використання продуктів  діяльності  нафтопереробного  та газового комплексу (бензину, дизельного пального,  мазуту,  газу) в  інших галузях  господарства  і  пов'язані  насамперед  з  низькою якістю вироблюваного паль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'язання цих проблем необхід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випуск нафтопродуктів, що містять сполуки свинц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глибину   переробки  нафти  шляхом  будівництва  на основних  нафтопереробних підприємствах  установок  каталітичного риформінг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ити на  нафтопереробних   підприємствах   технологічні процеси   гідроочистки   дизельного   та  авіаційного  пального  з одночасним виром сір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технології   виробництва   моторного   пального   з альтернативних видів сировинних ресурс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і  впровадити  способи і технології використання на транспорті газових та альтернативних видів паль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) Машинобудівна промислові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сновою здійснення природоохоронної політики в  галузі  мають ста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тне зменшення  викидів  забруднюючих  речовин підприємств машинобудівного комплексу в довкілл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екологічно  чистих  технологій  в  усіх напрямах діяльності машинобудівного виробництва,  зокрема вирішення  питань утилізації   і   знешкодження   токсичних  відходів  гальванічного виробниц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) Видобувна промислові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ля розв'язання     екологічних    проблем    у    видобувній промисловості необхід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модернізацію та технічне переозброєння  підприємств галузі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та впровадити  системи  запобіжного  технологічного моніторингу  навколишнього природного  середовища  на  об'єктах з підвищеним екологічним ризик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робництво   енергетичного  вугілля  в  результаті скорочення видобутку коксівного вугілл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осконалити технологічні  процеси мокрого збагачення вугілля з метою ефективного вилучення з нього сір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і впровадити технологічні процеси та обладнання для використання енергетичного потенціалу шахтного мета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і   впровадити   технологічні   схеми  очищення  та використання мінералізованих шахтних 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і   впровадити   технології   та   обладнання   для використання відвал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стої  породи  з  метою  одержання  з  них сировини для будівельної індустрії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здільне складування розкривних  порід  з  метою подальшого їх ефективного використання для виробництва будівельних та інших видів матеріалів та продукції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  найближчі  роки  гасіння породних відвалів,  а також розвиток закладки породою відпрацьованого простору шах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і    впровадити    екологічно    безпечні   способи консервації шах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6) Будівництв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ю природоохоронної    діяльності  в будівництві  є нормалізація ум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діяльності  населення  і  поліпшення  стану природно-територіальних комплексів України,   що  перебувають  у кризовому екологічному ста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ля формування переліку завдань конкретних програм  необхідно провести  екологічний аудит кризових територій України,  визначити комплекс  екологічних  вимог  до  містобудівних  заходів  з  метою досягнення контрольних рівнів стану довкіл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'язання цих завдань необхід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вести екологічний аудит кризових територій України,  що включає визначення контрольних рівнів забруднення територій, які є нормами  для  територій на найближч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- 3 роки,  та можливість їх реального  досягнення, першочергове   проведення екоаудиту   у високоурбанізованих районах і міст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зробити  містобудівні  заходи,  спрямовані  на виведення територій з кризового стан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екоаудит     з     урахуванням    зміни    структури землекористування  у  напрямі збільшення  територій  національних природних парків, зон рекреації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омплекс  містобудівних  заходів   для   досягнення контрольних рівнів стану довкіл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жити заходів щодо ресурсозбереженн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ити використання природних корисних копалин,  потреба  в яких  може  бути задоволена в результаті використання вторинних та поновлюваних ресурс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і  впровадити  програми  створення  та  виробництва нових ресурсозберігаючих будівельних матеріалів і конструкці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жити  заходів   щодо   запобігання   викидам   і   скидам забруднюючих речов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комплексні програми  впровадження  безвідходних  та екологічно безпечних технологі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і впровадити мобільну,  легку,  екологічно безпечну та    низькоенергоємну   будівельну техніку   та   механізований інструмен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) розробити  і  втілити   архітектурно-планувальні   заходи, заходи   захисту   окремих об'єктів,   заходи   переорієнтування інфраструктури територі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ти питання   першочергової   деконцентрації   прийняття рішень в екологічному, економічному і планувальному аспект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ж) розробити  заходи  щодо  запобігання  наслідкам  аварійних ситуацій та їх усунення у місцях з підвищеною щільністю насел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небезпечнішою в екологічному аспекті галуззю промисловості будівельних   матеріалів залишається   цементна   промисловість, підприємства  якої  найбільше забруднюють довкілля.  Тому  треба створити   спеціальну   програму істотного   зменшення    впливу підприємств з виробництва цементу на довкіл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:</w:t>
      </w:r>
    </w:p>
    <w:p>
      <w:pPr>
        <w:pStyle w:val="TextBodyIndent"/>
        <w:rPr/>
      </w:pPr>
      <w:r>
        <w:rPr/>
        <w:t xml:space="preserve">1. Безопасность жизнедеятельности: Сб. норм. док. по подготовке учащейся молодежи в области защиты от чрезвычайных ситуаций /Под ред. М.М.Дзыбова. - М.: ДиК, 1998. - 700 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льшанська О.В. Економіко-екологічні проблеми Північного Причорномор’я /НАН України; Рада по вивченню продуктивних сил України. - К., 1999. - 35 с. </w:t>
        <w:b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2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29:00Z</dcterms:created>
  <dc:creator/>
  <dc:description>www.osvita-plaza.com.ua</dc:description>
  <dc:language>en-US</dc:language>
  <cp:lastModifiedBy/>
  <dcterms:modified xsi:type="dcterms:W3CDTF">2004-09-07T13:24:00Z</dcterms:modified>
  <cp:revision>0</cp:revision>
  <dc:subject/>
  <dc:title/>
</cp:coreProperties>
</file>