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lang w:val="uk-UA" w:eastAsia="en-US"/>
        </w:rPr>
      </w:pPr>
      <w:r>
        <w:rPr>
          <w:b/>
          <w:bCs/>
          <w:sz w:val="52"/>
          <w:lang w:val="uk-UA" w:eastAsia="en-US"/>
        </w:rPr>
        <w:t>на тему: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>Кислотні  дощі”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Систематичне вдихання забрудненого повітря помітно погіршує здоров'я людей. Газоподібні і пилові домішки можуть надавати повітрю неприємного запаху, подразнювати слизові оболонки очей, верхніх дихальних шляхів і тим самим знижувати їхні захисні функції, бути причиною хронічних бронхітів та захворювань легенів. Численні дослідження показали, що на фоні патологічних відхилень в організмі (захворювання легенів, серця, печінки, нирок та інших органів) шкідлива дія атмосферного забруднення проявляється сильніше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ажливою екологічною проблемою стало випадання кислотних дощів. Щорічно при спалюванні палива в атмосферу надходить до 15 млн. т двоокису сірки, який, сполучаючись з водою, утворює слабкий розчин сірчаної кислоти, що разом з дощем випадає на землю. Кислотні дощі негативно впливають на людей, врожай, споруди і т. ін.</w:t>
      </w:r>
    </w:p>
    <w:p>
      <w:pPr>
        <w:pStyle w:val="Normal"/>
        <w:spacing w:lineRule="auto" w:line="360"/>
        <w:ind w:firstLine="709"/>
        <w:jc w:val="both"/>
        <w:rPr>
          <w:sz w:val="14"/>
          <w:lang w:val="uk-UA" w:eastAsia="en-US"/>
        </w:rPr>
      </w:pPr>
      <w:r>
        <w:rPr>
          <w:sz w:val="28"/>
          <w:lang w:val="uk-UA" w:eastAsia="en-US"/>
        </w:rPr>
        <w:t>Кислотні дощі виникають у результаті поєднання з атмосферним киснем двоокису сірки та оксидів азоту, які викидаються у атмосферу працюючими на вугіллі та нафті електростанціями, металургійними заводами, а також автомобільним транспортом. Добуті таким шляхом зневоднені сірчана та азотна кислоти відносяться вітрами у вигляді дощів та нерідко мають значну кислотність. Фільтруючись у ґрунті, вода кислотних дощів уносить багато поживних речовин: кальцій, магній, калій та натрій. Їх місце займають токсичні метали, які під дією дощів стають розчинними та вбивають мікроорганізми, які розкладають органічні залишки і ґрунт залишається без поживних речови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Оксиди сірки й азоту, що потрапляють в атмосферу внаслідок роботи ТЕС і автомобільних двигунів, сполучаючись з атмосферною вологою, утворюють дрібні капельки сірчаної та азотної кислот, які переносяться вітрами у вигляді кислотного туману й випадають на Землю у вигляді кислотних дощів. Ці дощі мають шкідливу дію на фактори навколишнього середовища:</w:t>
      </w:r>
    </w:p>
    <w:p>
      <w:pPr>
        <w:pStyle w:val="TextBodyIndent"/>
        <w:numPr>
          <w:ilvl w:val="0"/>
          <w:numId w:val="3"/>
        </w:numPr>
        <w:rPr>
          <w:lang w:val="uk-UA" w:eastAsia="en-US"/>
        </w:rPr>
      </w:pPr>
      <w:r>
        <w:rPr>
          <w:lang w:val="uk-UA" w:eastAsia="en-US"/>
        </w:rPr>
        <w:t>врожайність багатьох с/г культур знижується на 3-8% внаслідок ушкодження листя кислот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кислі опади спричинюють вимивання з грунтів кальцію, калію та магнію, що веде до деградації флори і фаун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еградують і гинуть ліс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отруюється вода озер  і ставків, у яких гине риба і численні види кома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никнення комах у водоймах призводить до щезання птахів і тварин, які ними живлять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никнення лісів у гірських районах зумовлює збільшення кількості гірських зсувів і сел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різко прискорюється руйнування пам´ятників архітектури, житлових будинкі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 w:eastAsia="en-US"/>
        </w:rPr>
      </w:pPr>
      <w:r>
        <w:rPr>
          <w:sz w:val="28"/>
          <w:lang w:val="uk-UA" w:eastAsia="en-US"/>
        </w:rPr>
        <w:t>вдихання людьми повітря, забрудненого кислотним туманом, спричинює захворювання дихальних шляхів, подразнення очей тощо.</w:t>
      </w:r>
    </w:p>
    <w:p>
      <w:pPr>
        <w:pStyle w:val="3"/>
        <w:spacing w:lineRule="auto" w:line="360"/>
        <w:rPr>
          <w:lang w:val="en-US" w:eastAsia="en-US"/>
        </w:rPr>
      </w:pPr>
      <w:r>
        <w:rPr>
          <w:lang w:val="en-US" w:eastAsia="en-US"/>
        </w:rPr>
        <w:t>За даними екологів, у Швейцарії від кислотних дощів засихає третина лісів, 69% оглянутих букових дерев у лісах Великобританії висихають з верхівок. У Швеції 18 тисяч озер отруєно цими дощами, а у 9 тисяч з них риба вже частково вимерла, а в 4 тисячах – зникла зовсі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 xml:space="preserve">Великою загрозою є “інтернаціональний” характер цього забруднення, адже повітряні течії розносять кислотні тумани на тисячі кілометрів від місць їх виникнення. Ті ж, наприклд, шведські озера були пошкоджені кислотними дощами, що утворилися внаслідок викидів ТЕС і металургійних підприємств Великобританії. </w:t>
      </w:r>
      <w:r>
        <w:rPr>
          <w:sz w:val="28"/>
          <w:lang w:val="en-US" w:eastAsia="en-US"/>
        </w:rPr>
        <w:t xml:space="preserve">Пануючі в цьому районі західні  вітри  розносять  отруту  далеко  від  Британських </w:t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  <w:t>островів – аж до Скандинавії. Кислотні дощі в Канаді - принесені з США, в Україні – з Румунії тощо.</w:t>
      </w:r>
    </w:p>
    <w:p>
      <w:pPr>
        <w:pStyle w:val="Normal"/>
        <w:shd w:fill="FFFFFF" w:val="clear"/>
        <w:spacing w:lineRule="auto" w:line="336"/>
        <w:jc w:val="center"/>
        <w:rPr>
          <w:rFonts w:ascii="Arial" w:hAnsi="Arial" w:cs="Arial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Атмосфера — це газова оболонка Землі, яка обертається разом з нею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rFonts w:ascii="Arial" w:hAnsi="Arial" w:cs="Arial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аме тут проходить озоновий захист життя Землі від жорсткого для всього жи</w:t>
        <w:softHyphen/>
        <w:t>вого випромінювання Сонця. Енергія радіації, що абсорбується, перетворюється у теп</w:t>
        <w:softHyphen/>
        <w:t>лову енергію газових молекул. Сонячна радіація, яка проходить до земної поверхні, має зовсім безпечні границі, а всі ультрафіолетові промені з меншою довжиною хвилі в'язнуть у цьому невидимому, легкому, але непроникному шарі повітряного океану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rFonts w:ascii="Arial" w:hAnsi="Arial" w:cs="Arial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З віддаленням від Землі змінюється не тільки густина повітря, а й його склад. Склад повітря залишається порівняно постійним на висотах до 100 км. До складу атмосфери входять азот — 78,08%, кисень — 20,95% і аргон — 0,93%. На частку вуглекислого газу, неону, гелію і всіх інших газів, які присутні у повітрі в мікрокількості, припадає лише трохи більше 0,04%.</w:t>
      </w:r>
    </w:p>
    <w:p>
      <w:pPr>
        <w:pStyle w:val="2"/>
        <w:spacing w:lineRule="auto" w:line="336"/>
        <w:rPr>
          <w:rFonts w:ascii="Arial" w:hAnsi="Arial" w:cs="Arial"/>
          <w:lang w:val="uk-UA" w:eastAsia="en-US"/>
        </w:rPr>
      </w:pPr>
      <w:r>
        <w:rPr>
          <w:lang w:val="uk-UA" w:eastAsia="en-US"/>
        </w:rPr>
        <w:t>У придонних шарах атмосфери, особливо в містах, склад повітря змінюється. Важливою змінною складової атмосфери е вуглекислий газ. Ще 100 років тому вміст вуглекислого газу в повітрі був 0,0298%, а тепер — 0,0318%, а в містах ще вищий. Цікаво, що акселерацію — прискорений і посилений ріст дітей, особливо в містах, — деякі вчені пояснюють підвищеним вмістом вуглекислого газу в повітрі. Навіть незначне збільшення вмісту вуглекислого газу в повітрі значно поси</w:t>
        <w:softHyphen/>
        <w:t>лює дихальний процес, починається швидкий ріст грудної клітини і відповідно всього організму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rFonts w:ascii="Arial" w:hAnsi="Arial" w:cs="Arial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Приблизно до висоти 400—600 км зберігається переважно киснево-азотний склад атмосфери. Істотна зміна складу повітря спостерігається лише з висоти близько 600 км. Тут починає переважати гелій. «Гелієва корона Землі», як назвав гелієвий пояс В.І.Вернадський, простягається приблизно до висоти 1600 км від поверхні Землі, а далі вище 2—3 тис. км переважає водень. Так поступово газова оболонка Землі перетворюється у міжзоряний газ, який складається на 76% (за масою) з водню і на 23% з гелію. 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rFonts w:ascii="Arial" w:hAnsi="Arial" w:cs="Arial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• </w:t>
      </w:r>
      <w:r>
        <w:rPr>
          <w:color w:val="000000"/>
          <w:sz w:val="28"/>
          <w:lang w:val="uk-UA" w:eastAsia="en-US"/>
        </w:rPr>
        <w:t>Атмосферне повітря — один з найважливіших природних ре</w:t>
        <w:softHyphen/>
        <w:t>сурсів, без якого життя на Землі було б абсолютно неможливим. Атмос</w:t>
        <w:softHyphen/>
        <w:t>ферний кисень О</w:t>
      </w:r>
      <w:r>
        <w:rPr>
          <w:color w:val="000000"/>
          <w:sz w:val="28"/>
          <w:vertAlign w:val="subscript"/>
          <w:lang w:val="uk-UA" w:eastAsia="en-US"/>
        </w:rPr>
        <w:t>2</w:t>
      </w:r>
      <w:r>
        <w:rPr>
          <w:color w:val="000000"/>
          <w:sz w:val="28"/>
          <w:lang w:val="uk-UA" w:eastAsia="en-US"/>
        </w:rPr>
        <w:t>, необхідний для дихання людей, тварин, переважної більшості рослин і мікроорганізмів. Організму людини і тварин необхід</w:t>
        <w:softHyphen/>
        <w:t>ний постійний приток кисню. Основне джерело утворення кисню — це фотосинтез зелених рослин. Підраховано, що рослини за рік виділяють в атмосферу близько 70 млрд т кисню. Близько 80% всього кисню в ат</w:t>
        <w:softHyphen/>
        <w:t>мосферу постачає морський фітопланктон, 20% виробляє наземна рос</w:t>
        <w:softHyphen/>
        <w:t>линність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rFonts w:ascii="Arial" w:hAnsi="Arial" w:cs="Arial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•  </w:t>
      </w:r>
      <w:r>
        <w:rPr>
          <w:color w:val="000000"/>
          <w:sz w:val="28"/>
          <w:lang w:val="uk-UA" w:eastAsia="en-US"/>
        </w:rPr>
        <w:t>Вуглекислий газ — обов'язковий компонент фотосинтезу рослин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rFonts w:ascii="Arial" w:hAnsi="Arial" w:cs="Arial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ін надходить в атмосферу внаслідок виверження вулканів, розпаду органічних речо</w:t>
        <w:softHyphen/>
        <w:t>вин, дихання живих організмів, виділення з поверхні теплих океанів, а витрачається атмосферою на фотосинтез рослин, розчинення в холодній воді океанів, перетворення силікатів вивітрюваних гірських порід у карбонати. Рослини за рік поглинають близько 100млрд т оксиду вуглецю, тобто близько 6% усього наявного вмісту його в атмосфері. Важливим фактором стабілізації вмісту оксиду вуглецю є світовий океан, у водах якого розчинено принаймні в сто разів більше оксиду вуглецю, ніж його є у всій атмосфері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rFonts w:ascii="Arial" w:hAnsi="Arial" w:cs="Arial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З основних компонентів атмосфери найбільше змінюється вміст у повітрі водяної пари. Вміст водяної пари в атмосфері визначається співвідношенням процесів випарювання, конденсації і горизонтального перенесення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rFonts w:ascii="Arial" w:hAnsi="Arial" w:cs="Arial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• </w:t>
      </w:r>
      <w:r>
        <w:rPr>
          <w:color w:val="000000"/>
          <w:sz w:val="28"/>
          <w:lang w:val="uk-UA" w:eastAsia="en-US"/>
        </w:rPr>
        <w:t>Водяна пара — це джерело утворення хмар, туманів, опадів. Наявні в атмосфері водяна пара і діоксид вуглецю захищають земну поверхню від надмірного охолодження, створюючи так званий парниковий ефект: якби не було атмосфери, то середня температура поверхні земної кулі була б не+15, а — 23 °С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rFonts w:ascii="Arial" w:hAnsi="Arial" w:cs="Arial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Атмосфера регулює теплообмін Землі з космічним простором, впли</w:t>
        <w:softHyphen/>
        <w:t>ває на її радіаційний та водяний баланс. Одним з найважливіших фак</w:t>
        <w:softHyphen/>
        <w:t>торів, що визначають стан атмосфери, є її взаємодія з океаном, проце</w:t>
        <w:softHyphen/>
        <w:t>си газообміну і теплообміну між ними суттєво впливають на клімат Землі.</w:t>
      </w:r>
    </w:p>
    <w:p>
      <w:pPr>
        <w:pStyle w:val="Web"/>
        <w:spacing w:lineRule="auto" w:line="336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Атмосферне повітря забруднюється різними газами, дрібними часточка</w:t>
        <w:softHyphen/>
        <w:t>ми і рідкими речовинами, які негативно впливають на живі істоти, по</w:t>
        <w:softHyphen/>
        <w:t xml:space="preserve">гіршуючи умови їх існування. Джерела його забруднення можуть бути природними і штучними (антропогенними): </w:t>
      </w:r>
    </w:p>
    <w:p>
      <w:pPr>
        <w:pStyle w:val="Web"/>
        <w:spacing w:lineRule="auto" w:line="312" w:before="0" w:after="0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4769485" cy="381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39" t="34552" r="40088" b="20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12" w:before="0" w:after="0"/>
        <w:jc w:val="center"/>
        <w:rPr>
          <w:b/>
          <w:b/>
          <w:bCs/>
          <w:i/>
          <w:i/>
          <w:iCs/>
          <w:sz w:val="28"/>
          <w:lang w:val="uk-UA" w:eastAsia="en-US"/>
        </w:rPr>
      </w:pPr>
      <w:r>
        <w:rPr>
          <w:b/>
          <w:bCs/>
          <w:i/>
          <w:iCs/>
          <w:sz w:val="28"/>
          <w:lang w:val="uk-UA" w:eastAsia="en-US"/>
        </w:rPr>
        <w:t>Рис.1. Штучні та природні джерела забруднення атмосфери</w:t>
      </w:r>
    </w:p>
    <w:p>
      <w:pPr>
        <w:pStyle w:val="Web"/>
        <w:spacing w:lineRule="auto" w:line="312" w:before="0" w:after="0"/>
        <w:ind w:firstLine="709"/>
        <w:jc w:val="both"/>
        <w:rPr>
          <w:b/>
          <w:b/>
          <w:bCs/>
          <w:i/>
          <w:i/>
          <w:iCs/>
          <w:sz w:val="14"/>
          <w:lang w:val="uk-UA" w:eastAsia="en-US"/>
        </w:rPr>
      </w:pPr>
      <w:r>
        <w:rPr>
          <w:b/>
          <w:bCs/>
          <w:i/>
          <w:iCs/>
          <w:sz w:val="14"/>
          <w:lang w:val="uk-UA" w:eastAsia="en-US"/>
        </w:rPr>
      </w:r>
    </w:p>
    <w:p>
      <w:pPr>
        <w:pStyle w:val="Web"/>
        <w:spacing w:lineRule="auto" w:line="312" w:before="0" w:after="0"/>
        <w:ind w:firstLine="709"/>
        <w:jc w:val="both"/>
        <w:rPr>
          <w:b/>
          <w:b/>
          <w:bCs/>
          <w:i/>
          <w:i/>
          <w:iCs/>
          <w:sz w:val="28"/>
          <w:lang w:val="uk-UA" w:eastAsia="en-US"/>
        </w:rPr>
      </w:pPr>
      <w:r>
        <w:rPr>
          <w:b/>
          <w:bCs/>
          <w:i/>
          <w:iCs/>
          <w:sz w:val="28"/>
          <w:lang w:val="uk-UA" w:eastAsia="en-US"/>
        </w:rPr>
      </w:r>
    </w:p>
    <w:p>
      <w:pPr>
        <w:pStyle w:val="Web"/>
        <w:spacing w:lineRule="auto" w:line="312" w:before="0" w:after="0"/>
        <w:ind w:firstLine="709"/>
        <w:jc w:val="both"/>
        <w:rPr/>
      </w:pPr>
      <w:r>
        <w:rPr>
          <w:i/>
          <w:iCs/>
          <w:sz w:val="28"/>
          <w:lang w:val="uk-UA" w:eastAsia="en-US"/>
        </w:rPr>
        <w:t>Штучне (антропогенне) забруднення атмосфери.</w:t>
      </w:r>
      <w:r>
        <w:rPr>
          <w:sz w:val="28"/>
          <w:lang w:val="uk-UA" w:eastAsia="en-US"/>
        </w:rPr>
        <w:t xml:space="preserve"> відбувається внас</w:t>
        <w:softHyphen/>
        <w:t>лідок зміни її складу та властивостей під впливом діяльності людини. За будовою та характером впливу на атмосферу штучні дже</w:t>
        <w:softHyphen/>
        <w:t xml:space="preserve">рела забруднення умовно поділяють на </w:t>
      </w:r>
      <w:r>
        <w:rPr>
          <w:i/>
          <w:iCs/>
          <w:sz w:val="28"/>
          <w:lang w:val="uk-UA" w:eastAsia="en-US"/>
        </w:rPr>
        <w:t>технічні</w:t>
      </w:r>
      <w:r>
        <w:rPr>
          <w:sz w:val="28"/>
          <w:lang w:val="uk-UA" w:eastAsia="en-US"/>
        </w:rPr>
        <w:t xml:space="preserve"> (пил цементних за</w:t>
        <w:softHyphen/>
        <w:t xml:space="preserve">водів, дим і сажа від згоряння вугілля) та </w:t>
      </w:r>
      <w:r>
        <w:rPr>
          <w:i/>
          <w:iCs/>
          <w:sz w:val="28"/>
          <w:lang w:val="uk-UA" w:eastAsia="en-US"/>
        </w:rPr>
        <w:t>хімічні</w:t>
      </w:r>
      <w:r>
        <w:rPr>
          <w:sz w:val="28"/>
          <w:lang w:val="uk-UA" w:eastAsia="en-US"/>
        </w:rPr>
        <w:t xml:space="preserve"> (пило- або газо</w:t>
        <w:softHyphen/>
        <w:t xml:space="preserve">подібні речовини, які можуть вступати в хімічні реакції). </w:t>
      </w:r>
    </w:p>
    <w:p>
      <w:pPr>
        <w:pStyle w:val="Web"/>
        <w:spacing w:lineRule="auto" w:line="312" w:before="0" w:after="0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3520440" cy="262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598" t="32918" r="51297" b="34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12" w:before="0" w:after="0"/>
        <w:jc w:val="center"/>
        <w:rPr/>
      </w:pPr>
      <w:r>
        <w:rPr>
          <w:b/>
          <w:bCs/>
          <w:i/>
          <w:iCs/>
          <w:sz w:val="28"/>
          <w:lang w:val="uk-UA" w:eastAsia="en-US"/>
        </w:rPr>
        <w:t>Рис. 2.</w:t>
      </w:r>
      <w:r>
        <w:rPr>
          <w:b/>
          <w:bCs/>
          <w:sz w:val="28"/>
          <w:lang w:val="uk-UA" w:eastAsia="en-US"/>
        </w:rPr>
        <w:t xml:space="preserve"> Джерела забруднення атмосфери</w:t>
      </w:r>
    </w:p>
    <w:p>
      <w:pPr>
        <w:pStyle w:val="Web"/>
        <w:spacing w:lineRule="auto" w:line="312" w:before="0" w:after="0"/>
        <w:ind w:firstLine="709"/>
        <w:jc w:val="both"/>
        <w:rPr>
          <w:b/>
          <w:b/>
          <w:bCs/>
          <w:sz w:val="14"/>
          <w:lang w:val="uk-UA" w:eastAsia="en-US"/>
        </w:rPr>
      </w:pPr>
      <w:r>
        <w:rPr>
          <w:b/>
          <w:bCs/>
          <w:sz w:val="14"/>
          <w:lang w:val="uk-UA" w:eastAsia="en-US"/>
        </w:rPr>
      </w:r>
    </w:p>
    <w:p>
      <w:pPr>
        <w:pStyle w:val="Web"/>
        <w:spacing w:lineRule="auto" w:line="312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За агрегатним станом усі забруднювальні речовини поділяють на тверді, рідкі та газоподібні. Саме газоподібні забрудники становлять 90 % загальної маси речовин, що надходять в атмосферу. </w:t>
      </w:r>
    </w:p>
    <w:p>
      <w:pPr>
        <w:pStyle w:val="Web"/>
        <w:spacing w:lineRule="auto" w:line="312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бруднення атмосфери неоднакове по регіонах. В індустріально розвинених районах воно може бути в тисячу разів більшим за серед-ньопланетарні значення. У світі щороку спалюють понад 10 млрд т органічного палива, переробляють близько 2 млрд рудних і нерудних матеріалів. Лише при спалюванні вугілля и атмосферу щороку потрап</w:t>
        <w:softHyphen/>
        <w:t>ляє близько 120 млн т попелу, а разом з іншими видами пилу — до 300 мли т. За приблизними підрахунками, в атмосферу за останні 100 ро</w:t>
        <w:softHyphen/>
        <w:t xml:space="preserve">ків надійшло 1,5 млн т арсену, 1 мли т нікелю, 900 тис. т чадного газу, 600 тис. т цинку, стільки ж міді. </w:t>
      </w:r>
    </w:p>
    <w:p>
      <w:pPr>
        <w:pStyle w:val="Web"/>
        <w:spacing w:lineRule="auto" w:line="312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Серйозної шкоди навколишньому середовищу завдає </w:t>
      </w:r>
      <w:r>
        <w:rPr>
          <w:i/>
          <w:iCs/>
          <w:sz w:val="28"/>
          <w:lang w:val="uk-UA" w:eastAsia="en-US"/>
        </w:rPr>
        <w:t>хімічна про</w:t>
        <w:softHyphen/>
        <w:t>мисловість.</w:t>
      </w:r>
      <w:r>
        <w:rPr>
          <w:sz w:val="28"/>
          <w:lang w:val="uk-UA" w:eastAsia="en-US"/>
        </w:rPr>
        <w:t xml:space="preserve"> Особливо небезпечними є сірчисті сполуки, оксиди азоту, хлор та ін. Майже всі забруднювальні речовини можуть вступати між собою в реакції, утворюючи високотоксичні сполуки. У поєднанні з ту</w:t>
        <w:softHyphen/>
        <w:t xml:space="preserve">маном це явище дістало назву </w:t>
      </w:r>
      <w:r>
        <w:rPr>
          <w:i/>
          <w:iCs/>
          <w:sz w:val="28"/>
          <w:lang w:val="uk-UA" w:eastAsia="en-US"/>
        </w:rPr>
        <w:t>фотохімічного смогу.</w:t>
      </w:r>
      <w:r>
        <w:rPr>
          <w:sz w:val="28"/>
          <w:lang w:val="uk-UA" w:eastAsia="en-US"/>
        </w:rPr>
        <w:t xml:space="preserve"> </w:t>
      </w:r>
    </w:p>
    <w:p>
      <w:pPr>
        <w:pStyle w:val="Web"/>
        <w:spacing w:lineRule="auto" w:line="312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Значним джерелом забруднення довкілля є підприємства </w:t>
      </w:r>
      <w:r>
        <w:rPr>
          <w:i/>
          <w:iCs/>
          <w:sz w:val="28"/>
          <w:lang w:val="uk-UA" w:eastAsia="en-US"/>
        </w:rPr>
        <w:t>чорної металургії.</w:t>
      </w:r>
      <w:r>
        <w:rPr>
          <w:sz w:val="28"/>
          <w:lang w:val="uk-UA" w:eastAsia="en-US"/>
        </w:rPr>
        <w:t xml:space="preserve"> Вони викидають в атмосферу багато пилу, кіптяви, сажі, важ</w:t>
        <w:softHyphen/>
        <w:t xml:space="preserve">ких металів (свинець, кадмій, ртуть, мідь, нікель, цинк, хром). Ці речовини практично стали постійними компонентами повітря промислових центрів. Особливо гостро стоїть проблема забруднення повітря свинцем. </w:t>
      </w:r>
    </w:p>
    <w:p>
      <w:pPr>
        <w:pStyle w:val="Web"/>
        <w:spacing w:lineRule="auto" w:line="312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Повітря забруднюють практично всі види сучасного </w:t>
      </w:r>
      <w:r>
        <w:rPr>
          <w:i/>
          <w:iCs/>
          <w:sz w:val="28"/>
          <w:lang w:val="uk-UA" w:eastAsia="en-US"/>
        </w:rPr>
        <w:t xml:space="preserve">транспорту, </w:t>
      </w:r>
      <w:r>
        <w:rPr>
          <w:sz w:val="28"/>
          <w:lang w:val="uk-UA" w:eastAsia="en-US"/>
        </w:rPr>
        <w:t>кількість якого постійно збільшується у всьому світі. Майже всі складові вихлопних газів автомобілів шкідливі для людського орга</w:t>
        <w:softHyphen/>
        <w:t>нізму, а оксиди азоту до того ж беруть активну участь у створенні фото</w:t>
        <w:softHyphen/>
        <w:t>хімічного смогу. Одна вантажівка або один легковик викидає в повітря відповідно 6 м4 З м</w:t>
      </w:r>
      <w:r>
        <w:rPr>
          <w:sz w:val="28"/>
          <w:vertAlign w:val="superscript"/>
          <w:lang w:val="uk-UA" w:eastAsia="en-US"/>
        </w:rPr>
        <w:t>3</w:t>
      </w:r>
      <w:r>
        <w:rPr>
          <w:sz w:val="28"/>
          <w:lang w:val="uk-UA" w:eastAsia="en-US"/>
        </w:rPr>
        <w:t xml:space="preserve"> чадного газу СО. Забруднюється повітря і пилом гуми з покришок автомобілів і літаків (один автомобіль утворює близь</w:t>
        <w:softHyphen/>
        <w:t xml:space="preserve">ко 10 кг гумового пилу). </w:t>
      </w:r>
    </w:p>
    <w:p>
      <w:pPr>
        <w:pStyle w:val="Web"/>
        <w:spacing w:lineRule="auto" w:line="312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Найбільшу загрозу для людства становить забруднення атмосфери </w:t>
      </w:r>
      <w:r>
        <w:rPr>
          <w:i/>
          <w:iCs/>
          <w:sz w:val="28"/>
          <w:lang w:val="uk-UA" w:eastAsia="en-US"/>
        </w:rPr>
        <w:t>радіоактивними речовинами.</w:t>
      </w:r>
      <w:r>
        <w:rPr>
          <w:sz w:val="28"/>
          <w:lang w:val="uk-UA" w:eastAsia="en-US"/>
        </w:rPr>
        <w:t xml:space="preserve"> Ця проблема вперше виникла в 1945 р. після вибуху двох атомних бомб, скинутих з американських літаків на японські міста Хіросиму й Нагасакі. Природна радіоактивність існує незалежно від діяльності людини. </w:t>
      </w:r>
    </w:p>
    <w:p>
      <w:pPr>
        <w:pStyle w:val="Web"/>
        <w:spacing w:lineRule="auto" w:line="312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Живі істоти певною мірою пристосувалися до неї, хоч шкідливість її для них є очевидною. </w:t>
      </w:r>
    </w:p>
    <w:p>
      <w:pPr>
        <w:pStyle w:val="Web"/>
        <w:spacing w:lineRule="auto" w:line="312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Атмосфера має здатність до са</w:t>
        <w:softHyphen/>
        <w:t>моочищення. Концентрація забруднювальних речовин через розпорошення їх у повітрі, осідання твердих часточок під впливом сили граві</w:t>
        <w:softHyphen/>
        <w:t>тації, випадання різних домішок з опадами (дощ інтенсивністю 1 мм/год за 45 хв вимиває з повітря 28 % часточок пилу діаметром 10 мкм). Проте від величезної кількості забруднювальних речовин, що надхо</w:t>
        <w:softHyphen/>
        <w:t>дять в атмосферу сьогодні, вона не встигає самоочищуватись. Так, при спалюванні за рік 2,1 млрд т кам'яного вугілля і 0,8 млрд т бурого в навколишнє середовище потрапляє 225 тис. т арсену, 225 тис. т герма</w:t>
        <w:softHyphen/>
        <w:t xml:space="preserve">нію, 153 тис. т кобальту і, крім того, мільйони тони пилу з металургійних заводів, майже 1/5 частина світового виробництва цементу. </w:t>
      </w:r>
    </w:p>
    <w:p>
      <w:pPr>
        <w:pStyle w:val="Web"/>
        <w:spacing w:lineRule="auto" w:line="312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 приблизними підрахунками, маса забруднювальних речовин в ат</w:t>
        <w:softHyphen/>
        <w:t>мосфері становить 9-10 мли т. Порівняно з масою земної атмосфери це мізерна величина, однак на висоті 50— 100 м від Землі, де саме кон</w:t>
        <w:softHyphen/>
        <w:t xml:space="preserve">центруються забруднювальні речовини, частка їх є істотною відносно кількості чистого повітря. </w:t>
      </w:r>
    </w:p>
    <w:p>
      <w:pPr>
        <w:pStyle w:val="Web"/>
        <w:spacing w:lineRule="auto" w:line="312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Головними екологічними глобальними наслідками забруднення атмосфери є: </w:t>
      </w:r>
    </w:p>
    <w:p>
      <w:pPr>
        <w:pStyle w:val="Web"/>
        <w:spacing w:lineRule="auto" w:line="312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· парниковий ефект; </w:t>
      </w:r>
    </w:p>
    <w:p>
      <w:pPr>
        <w:pStyle w:val="Web"/>
        <w:spacing w:lineRule="auto" w:line="312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· озонова дірка; </w:t>
      </w:r>
    </w:p>
    <w:p>
      <w:pPr>
        <w:pStyle w:val="Web"/>
        <w:spacing w:lineRule="auto" w:line="312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· кислотні дощі; </w:t>
      </w:r>
    </w:p>
    <w:p>
      <w:pPr>
        <w:pStyle w:val="Web"/>
        <w:spacing w:lineRule="auto" w:line="312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· смог. </w:t>
      </w:r>
    </w:p>
    <w:p>
      <w:pPr>
        <w:pStyle w:val="Web"/>
        <w:spacing w:lineRule="auto" w:line="312" w:before="0" w:after="0"/>
        <w:ind w:firstLine="709"/>
        <w:jc w:val="both"/>
        <w:rPr/>
      </w:pPr>
      <w:r>
        <w:rPr>
          <w:b/>
          <w:bCs/>
          <w:i/>
          <w:iCs/>
          <w:sz w:val="28"/>
          <w:lang w:val="uk-UA" w:eastAsia="en-US"/>
        </w:rPr>
        <w:t>Вплив транспорту на атмосферне повітря.</w:t>
      </w:r>
      <w:r>
        <w:rPr>
          <w:sz w:val="28"/>
          <w:lang w:val="uk-UA" w:eastAsia="en-US"/>
        </w:rPr>
        <w:t xml:space="preserve"> В промислово розвитих країнах основним джерелом забруднення атмосфери є автотранспорт, парк якого безупинно росте. Якщо в 1900 р. на планеті нараховувалося біля 6 тис. автомобілів, то до 2000 р. чисельність світового парку автомашин досягла 500 млн. одиниць. </w:t>
      </w:r>
    </w:p>
    <w:p>
      <w:pPr>
        <w:pStyle w:val="2"/>
        <w:spacing w:lineRule="auto" w:line="312"/>
        <w:ind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2"/>
        <w:spacing w:lineRule="auto" w:line="312"/>
        <w:ind w:hanging="0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  <w:r>
        <w:br w:type="page"/>
      </w:r>
    </w:p>
    <w:p>
      <w:pPr>
        <w:pStyle w:val="2"/>
        <w:spacing w:lineRule="auto" w:line="312"/>
        <w:ind w:hanging="0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Список використаної літератури:</w:t>
      </w:r>
    </w:p>
    <w:p>
      <w:pPr>
        <w:pStyle w:val="2"/>
        <w:numPr>
          <w:ilvl w:val="0"/>
          <w:numId w:val="2"/>
        </w:numPr>
        <w:spacing w:lineRule="auto" w:line="312"/>
        <w:rPr>
          <w:lang w:val="uk-UA" w:eastAsia="en-US"/>
        </w:rPr>
      </w:pPr>
      <w:r>
        <w:rPr>
          <w:lang w:val="uk-UA" w:eastAsia="en-US"/>
        </w:rPr>
        <w:t>Безпека життєдіяльності. Підручник. – К., 2001.</w:t>
      </w:r>
    </w:p>
    <w:p>
      <w:pPr>
        <w:pStyle w:val="2"/>
        <w:numPr>
          <w:ilvl w:val="0"/>
          <w:numId w:val="2"/>
        </w:numPr>
        <w:spacing w:lineRule="auto" w:line="312"/>
        <w:rPr>
          <w:lang w:val="uk-UA" w:eastAsia="en-US"/>
        </w:rPr>
      </w:pPr>
      <w:r>
        <w:rPr>
          <w:lang w:val="uk-UA" w:eastAsia="en-US"/>
        </w:rPr>
        <w:t>Загальна гігієна з основами екології. Підручник. – К., 2003.</w:t>
      </w:r>
    </w:p>
    <w:p>
      <w:pPr>
        <w:pStyle w:val="2"/>
        <w:numPr>
          <w:ilvl w:val="0"/>
          <w:numId w:val="2"/>
        </w:numPr>
        <w:spacing w:lineRule="auto" w:line="312"/>
        <w:rPr>
          <w:lang w:val="uk-UA" w:eastAsia="en-US"/>
        </w:rPr>
      </w:pPr>
      <w:r>
        <w:rPr>
          <w:lang w:val="uk-UA" w:eastAsia="en-US"/>
        </w:rPr>
        <w:t>Злобін Ю.А. Основи екології.- К.: Лібра, 1998. – 249.</w:t>
      </w:r>
    </w:p>
    <w:p>
      <w:pPr>
        <w:pStyle w:val="2"/>
        <w:numPr>
          <w:ilvl w:val="0"/>
          <w:numId w:val="2"/>
        </w:numPr>
        <w:spacing w:lineRule="auto" w:line="312"/>
        <w:rPr>
          <w:lang w:val="uk-UA" w:eastAsia="en-US"/>
        </w:rPr>
      </w:pPr>
      <w:r>
        <w:rPr>
          <w:lang w:val="uk-UA" w:eastAsia="en-US"/>
        </w:rPr>
        <w:t>Корсак К.В., Плахотнік О.В. Основи екології, - К.: МАУП, 2000. – 238 с.</w:t>
      </w:r>
    </w:p>
    <w:p>
      <w:pPr>
        <w:pStyle w:val="Normal"/>
        <w:spacing w:lineRule="auto" w:line="360"/>
        <w:ind w:left="360" w:hanging="0"/>
        <w:jc w:val="both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7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52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567"/>
      <w:jc w:val="both"/>
    </w:pPr>
    <w:rPr>
      <w:color w:val="000000"/>
      <w:sz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48:00Z</dcterms:created>
  <dc:creator/>
  <dc:description>www.osvita-plaza.com.ua</dc:description>
  <dc:language>en-US</dc:language>
  <cp:lastModifiedBy/>
  <dcterms:modified xsi:type="dcterms:W3CDTF">2006-08-05T12:30:00Z</dcterms:modified>
  <cp:revision>0</cp:revision>
  <dc:subject/>
  <dc:title/>
</cp:coreProperties>
</file>