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2"/>
          <w:lang w:val="en-US"/>
        </w:rPr>
      </w:pPr>
      <w:r>
        <w:rPr>
          <w:rFonts w:cs="Comic Sans MS" w:ascii="Comic Sans MS" w:hAnsi="Comic Sans MS"/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2"/>
          <w:lang w:val="en-US"/>
        </w:rPr>
      </w:pPr>
      <w:r>
        <w:rPr>
          <w:rFonts w:cs="Comic Sans MS" w:ascii="Comic Sans MS" w:hAnsi="Comic Sans MS"/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2"/>
          <w:lang w:val="en-US"/>
        </w:rPr>
      </w:pPr>
      <w:r>
        <w:rPr>
          <w:rFonts w:cs="Comic Sans MS" w:ascii="Comic Sans MS" w:hAnsi="Comic Sans MS"/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8"/>
          <w:lang w:val="uk-UA"/>
        </w:rPr>
      </w:pPr>
      <w:r>
        <w:rPr>
          <w:rFonts w:cs="Comic Sans MS" w:ascii="Comic Sans MS" w:hAnsi="Comic Sans MS"/>
          <w:b/>
          <w:sz w:val="48"/>
          <w:lang w:val="uk-UA"/>
        </w:rPr>
        <w:t>РЕФЕРАТ НА ТЕМУ:</w:t>
      </w:r>
    </w:p>
    <w:p>
      <w:pPr>
        <w:pStyle w:val="Normal"/>
        <w:spacing w:lineRule="auto" w:line="360"/>
        <w:jc w:val="center"/>
        <w:rPr/>
      </w:pPr>
      <w:r>
        <w:rPr>
          <w:rFonts w:eastAsia="Comic Sans MS" w:cs="Comic Sans MS" w:ascii="Comic Sans MS" w:hAnsi="Comic Sans MS"/>
          <w:b/>
          <w:sz w:val="48"/>
          <w:lang w:val="uk-UA"/>
        </w:rPr>
        <w:t xml:space="preserve"> </w:t>
      </w:r>
      <w:r>
        <w:rPr>
          <w:rFonts w:cs="Comic Sans MS" w:ascii="Comic Sans MS" w:hAnsi="Comic Sans MS"/>
          <w:b/>
          <w:i/>
          <w:sz w:val="48"/>
          <w:lang w:val="uk-UA"/>
        </w:rPr>
        <w:t>Грошово – кредитна система України</w:t>
      </w:r>
      <w:r>
        <w:br w:type="page"/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i/>
          <w:i/>
          <w:sz w:val="32"/>
          <w:lang w:val="uk-UA"/>
        </w:rPr>
      </w:pPr>
      <w:r>
        <w:rPr>
          <w:rFonts w:cs="Comic Sans MS" w:ascii="Comic Sans MS" w:hAnsi="Comic Sans MS"/>
          <w:b/>
          <w:i/>
          <w:sz w:val="32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lang w:val="uk-UA"/>
        </w:rPr>
        <w:t>Головною ланкою кредитної системи є банки. Сукупність різноманітних видів банків та банківських інститутів у їх взаємозв</w:t>
      </w:r>
      <w:r>
        <w:rPr>
          <w:rFonts w:eastAsia="Symbol" w:cs="Symbol" w:ascii="Symbol" w:hAnsi="Symbol"/>
          <w:sz w:val="32"/>
          <w:lang w:val="uk-UA"/>
        </w:rPr>
        <w:t></w:t>
      </w:r>
      <w:r>
        <w:rPr>
          <w:sz w:val="32"/>
          <w:lang w:val="uk-UA"/>
        </w:rPr>
        <w:t xml:space="preserve">язку становлять </w:t>
      </w:r>
      <w:r>
        <w:rPr>
          <w:b/>
          <w:sz w:val="32"/>
          <w:lang w:val="uk-UA"/>
        </w:rPr>
        <w:t>банківську систему</w:t>
      </w:r>
      <w:r>
        <w:rPr>
          <w:sz w:val="32"/>
          <w:lang w:val="uk-UA"/>
        </w:rPr>
        <w:t xml:space="preserve"> – складову частину кредитної систе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lang w:val="uk-UA"/>
        </w:rPr>
        <w:t xml:space="preserve">В Україні склалася </w:t>
      </w:r>
      <w:r>
        <w:rPr>
          <w:b/>
          <w:i/>
          <w:sz w:val="32"/>
          <w:lang w:val="uk-UA"/>
        </w:rPr>
        <w:t>дворівнева</w:t>
      </w:r>
      <w:r>
        <w:rPr>
          <w:sz w:val="32"/>
          <w:lang w:val="uk-UA"/>
        </w:rPr>
        <w:t xml:space="preserve"> банківська система. Першим її рівнем є Національний Банк України (НБУ), другим – банки та банківські установ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lang w:val="uk-UA"/>
        </w:rPr>
        <w:t>Національний Банк України</w:t>
      </w:r>
      <w:r>
        <w:rPr>
          <w:sz w:val="32"/>
          <w:lang w:val="uk-UA"/>
        </w:rPr>
        <w:t xml:space="preserve"> – державний банк країни, який разом із своїми філіями є першим рівнем банківської системи і виконує функції резервної системи. Національний Банк України утворений згідно з </w:t>
      </w:r>
      <w:r>
        <w:rPr>
          <w:i/>
          <w:sz w:val="32"/>
          <w:lang w:val="uk-UA"/>
        </w:rPr>
        <w:t>Законом України „Про банки і банківську діяльність”</w:t>
      </w:r>
      <w:r>
        <w:rPr>
          <w:sz w:val="32"/>
          <w:lang w:val="uk-UA"/>
        </w:rPr>
        <w:t xml:space="preserve"> від 30 березня 1991 ро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lang w:val="uk-UA"/>
        </w:rPr>
        <w:t xml:space="preserve">Як на Центральний банк, на нього згідно з законом, було покладено такі </w:t>
      </w:r>
      <w:r>
        <w:rPr>
          <w:b/>
          <w:sz w:val="32"/>
          <w:lang w:val="uk-UA"/>
        </w:rPr>
        <w:t>основні функції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емісія грошей та організація їх обіг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кредитор останьої надії для комерційних банкі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організація розрахунків між банк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обслуговування державного боргу країн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проведення операцій на ринку державних цінних паперів та валютному ринк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видача комерційним банкам ліцензій на здійснення банківських операцій та операцій з іноземною валютою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контроль за діяльністю комерційних банк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lang w:val="uk-UA"/>
        </w:rPr>
        <w:t>Національний банк підзвітний Верховній Раді України. Йому належить виключне право випуску готівкових грошей в обіг та їх вилучення з обігу, тобто виконання функцій резервної системи. В зв</w:t>
      </w:r>
      <w:r>
        <w:rPr>
          <w:rFonts w:eastAsia="Symbol" w:cs="Symbol" w:ascii="Symbol" w:hAnsi="Symbol"/>
          <w:sz w:val="32"/>
          <w:lang w:val="uk-UA"/>
        </w:rPr>
        <w:t></w:t>
      </w:r>
      <w:r>
        <w:rPr>
          <w:sz w:val="32"/>
          <w:lang w:val="uk-UA"/>
        </w:rPr>
        <w:t>язку з цим НБУ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визначає порядок ведення касових операцій у народному господарстві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організовує виготовлення банкнот і металевих грош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встановлює правила перевезення, зберігання та інкасації готівкових грош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забезпечує створення резервних фондів банкнот та металевих грош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визначає прикмети та порядок плати грошових знаків, також порядок обліку пошкоджених банкнот і монет та їх знище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lang w:val="uk-UA"/>
        </w:rPr>
        <w:t>На Центральний банк покладається регулювання грошового обігу в країні, в зв</w:t>
      </w:r>
      <w:r>
        <w:rPr>
          <w:rFonts w:eastAsia="Symbol" w:cs="Symbol" w:ascii="Symbol" w:hAnsi="Symbol"/>
          <w:sz w:val="32"/>
          <w:lang w:val="uk-UA"/>
        </w:rPr>
        <w:t></w:t>
      </w:r>
      <w:r>
        <w:rPr>
          <w:sz w:val="32"/>
          <w:lang w:val="uk-UA"/>
        </w:rPr>
        <w:t>язку з чим він з певною періодичністю готує для уряду аналіз стану та свої пропозиції з цього питання.</w:t>
      </w:r>
    </w:p>
    <w:p>
      <w:pPr>
        <w:pStyle w:val="Normal"/>
        <w:spacing w:lineRule="auto" w:line="360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>Для регулювання діяльності комерційних банків Національний Банк України визначає для них такі економічні норматив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мінімальний розмір статутного фонд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граничне співвідношення між розміром власних коштів банку і сумою його активі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  <w:lang w:val="uk-UA"/>
        </w:rPr>
        <w:t>показники ліквідності балансу. Визначаються у вигляді нормативного співвідношення між активами і зобов</w:t>
      </w:r>
      <w:r>
        <w:rPr>
          <w:rFonts w:eastAsia="Symbol" w:cs="Symbol" w:ascii="Symbol" w:hAnsi="Symbol"/>
          <w:sz w:val="32"/>
          <w:lang w:val="uk-UA"/>
        </w:rPr>
        <w:t></w:t>
      </w:r>
      <w:r>
        <w:rPr>
          <w:sz w:val="32"/>
          <w:lang w:val="uk-UA"/>
        </w:rPr>
        <w:t>язаннями банку з урахуванням терміну їх погашення, а також можливості реалізації активі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  <w:lang w:val="uk-UA"/>
        </w:rPr>
        <w:t>розмір обов</w:t>
      </w:r>
      <w:r>
        <w:rPr>
          <w:rFonts w:eastAsia="Symbol" w:cs="Symbol" w:ascii="Symbol" w:hAnsi="Symbol"/>
          <w:sz w:val="32"/>
          <w:lang w:val="uk-UA"/>
        </w:rPr>
        <w:t></w:t>
      </w:r>
      <w:r>
        <w:rPr>
          <w:sz w:val="32"/>
          <w:lang w:val="uk-UA"/>
        </w:rPr>
        <w:t>язкових резервів, що розміщуються в Національному бан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  <w:lang w:val="uk-UA"/>
        </w:rPr>
        <w:t>максимальний розмір ризику на одного позичальника. Визначається в процентному відношенні до загальної суми власних коштів банку. В розрахунок ризику включається вся сума вкладень і кредитів даному позичальнику, а також видані за його дорученням гарантії, доручення та інші зобов</w:t>
      </w:r>
      <w:r>
        <w:rPr>
          <w:rFonts w:eastAsia="Symbol" w:cs="Symbol" w:ascii="Symbol" w:hAnsi="Symbol"/>
          <w:sz w:val="32"/>
          <w:lang w:val="uk-UA"/>
        </w:rPr>
        <w:t></w:t>
      </w:r>
      <w:r>
        <w:rPr>
          <w:sz w:val="32"/>
          <w:lang w:val="uk-UA"/>
        </w:rPr>
        <w:t>язанн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Максимальні розміри валютного, процентного та курсового ризиків. Являють собою максимальну суму незбалансованості різних видів активів і пасивів за їх валютною і процентною структурою.</w:t>
      </w:r>
    </w:p>
    <w:p>
      <w:pPr>
        <w:pStyle w:val="Normal"/>
        <w:spacing w:lineRule="auto" w:line="360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>Центральний банк здійснює контроль за дотриманням комерційними банками банківського законодавства. У разі систематичного недотримання комерційними банками цього законодавства Центральний банк мож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  <w:lang w:val="uk-UA"/>
        </w:rPr>
        <w:t xml:space="preserve">ставити перед засновниками комерційного банку питання про здійснення </w:t>
      </w:r>
      <w:r>
        <w:rPr>
          <w:i/>
          <w:sz w:val="32"/>
          <w:lang w:val="uk-UA"/>
        </w:rPr>
        <w:t>заходів з фінансового оздоровлення</w:t>
      </w:r>
      <w:r>
        <w:rPr>
          <w:sz w:val="32"/>
          <w:lang w:val="uk-UA"/>
        </w:rPr>
        <w:t xml:space="preserve"> банку (збільшенню власних коштів, зміні структури активів тощо), про організацію чи ліквідацію банк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застосовувати санкцію у вигляді стягнення грошового штрафу в розмірі додаткового доходу, одержаного внаслідок неправомірних дій банк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  <w:lang w:val="uk-UA"/>
        </w:rPr>
        <w:t>підвищувати норми обов</w:t>
      </w:r>
      <w:r>
        <w:rPr>
          <w:rFonts w:eastAsia="Symbol" w:cs="Symbol" w:ascii="Symbol" w:hAnsi="Symbol"/>
          <w:sz w:val="32"/>
          <w:lang w:val="uk-UA"/>
        </w:rPr>
        <w:t></w:t>
      </w:r>
      <w:r>
        <w:rPr>
          <w:sz w:val="32"/>
          <w:lang w:val="uk-UA"/>
        </w:rPr>
        <w:t>язкових резерві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призначати тимчасову адміністрацію для управління банком на термін, необхідний для його фінансового оздоровленн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відкликати ліцензію на здійснення банківських операцій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>Центральний банк створює і організовує діяльність Державної скарбниці, забезпечує зберігання резервних фондів грошових знаків, дорогоцінних металів і золотих запасів; представляю інтереси України у зносинах з центральними банками інших країн, у міжнародних банках та інших фінансово-кредитних організаціях, де міжнародне співробітництво передбачене на рівні центральних банків.</w:t>
      </w:r>
    </w:p>
    <w:p>
      <w:pPr>
        <w:pStyle w:val="Normal"/>
        <w:spacing w:lineRule="auto" w:line="360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Структур Національного банку України становить центральний апарат та його функціональні органи (Центральна розрахункова палата, через яку проходять всі міжбанківські платежі, Центр міждержавних розрахунків, Центральне сховище тощо); Кримське республіканське, обласні управління і розрахункові центри при них, регіональні відділення і розрахунково-касові центри в містах і районах; низка організацій при Національному банку. </w:t>
      </w:r>
    </w:p>
    <w:p>
      <w:pPr>
        <w:pStyle w:val="Normal"/>
        <w:spacing w:lineRule="auto" w:line="360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32"/>
          <w:u w:val="single"/>
          <w:lang w:val="uk-UA"/>
        </w:rPr>
        <w:t xml:space="preserve">Державні фінансові органи </w:t>
      </w:r>
      <w:r>
        <w:rPr>
          <w:sz w:val="32"/>
          <w:lang w:val="uk-UA"/>
        </w:rPr>
        <w:t xml:space="preserve"> Органи, що разом із Центральним банком виконують регулюючі функції у сфері фінансів. Найголовнішим серед них є Міністерство фінансів, яке займається питаннями планування та виконання державного бюджету і бюджетним фінансуванням; Державне казначейство яке займається збором державних доходів і їх витратою згідно з державним бюджетом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lang w:val="uk-UA"/>
        </w:rPr>
        <w:tab/>
      </w:r>
      <w:r>
        <w:rPr>
          <w:b/>
          <w:i/>
          <w:sz w:val="32"/>
          <w:u w:val="single"/>
          <w:lang w:val="uk-UA"/>
        </w:rPr>
        <w:t>Комерційні банки</w:t>
      </w:r>
      <w:r>
        <w:rPr>
          <w:sz w:val="32"/>
          <w:lang w:val="uk-UA"/>
        </w:rPr>
        <w:t xml:space="preserve">  На початок 1995 року в Україні було зареєстровано 228 банків (1891 банківська установа). Мало це чи багато? Порівняно з США, де діють тисячі фінансових посередників, звичайно, мало; порівняно з Японією, де діють лише 26 банків, - навіть багато. Відповідь залежить від фінансового стану банків та розвитку всієї системи в цілому. Японські банки мають великі обсяги капіталів та сотні філій по всій країні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ab/>
        <w:t>Слід зазначити, що багато банків на початок 1995 року мали невеликі капітали. Так, з усіх діючих близько 60 банків мали капітал, що дорівнював вартості середньої київської трикімнатної квартири. В той же  час існували банки з вагомим капіталом та розгалуженою мережею філій. Наприклад „Україна” (535 філій), Промінвестбанк України (400 філій), Укрсоцбанк (116 філій)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ab/>
        <w:t>В Україні кредитна система перебуває в стадії перебудови відповідно до потреб ринкової економік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3:31:00Z</dcterms:created>
  <dc:creator/>
  <dc:description>www.osvita-plaza.com.ua</dc:description>
  <dc:language>en-US</dc:language>
  <cp:lastModifiedBy/>
  <dcterms:modified xsi:type="dcterms:W3CDTF">2002-06-22T13:31:00Z</dcterms:modified>
  <cp:revision>2</cp:revision>
  <dc:subject/>
  <dc:title/>
</cp:coreProperties>
</file>