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еферат з ДР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1. Структура місцевих бюджеті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ісцеві бюджети включають бюджет Автономної Республі</w:t>
        <w:softHyphen/>
        <w:t>ки Крим, обласні, районні бюджети, бюджети районів у містах та бюджети місцевого самоврядув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Бюджети місцевого самоврядування — це бюджети терито</w:t>
        <w:softHyphen/>
        <w:t>ріальних громад сіл, селищ, міст та їх об'єдна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ісцеві бюджети — це фонди фінансових ресурсів, приз</w:t>
        <w:softHyphen/>
        <w:t>начені для реалізації завдань і функцій, що покладаються на органи самоврядування. Як складова бюджетної системи дер</w:t>
        <w:softHyphen/>
        <w:t>жави і основа фінансової бази діяльності органів самовряду</w:t>
        <w:softHyphen/>
        <w:t>вання місцеві бюджети забезпечують необхідними грошовими засобами фінансування заходів економічного і соціального розвитку, що здійснюються органами влади і управління на відповідній територ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ерез місцеві бюджети складаються певні фінансові взаємо</w:t>
        <w:softHyphen/>
        <w:t>відносини органів самоврядування практично з усіма підприєм</w:t>
        <w:softHyphen/>
        <w:t>ствами, установами, що розташовані на їх території, і населен</w:t>
        <w:softHyphen/>
        <w:t>ням даної території у зв'язку з мобілізацією й витрачанням коштів цих бюджетів. Між місцевими бюджетами різних рівнів, а також між цими бюджетами і державним бюджетом виника</w:t>
        <w:softHyphen/>
        <w:t>ють фінансові відносини з приводу перерозподілу фінансових ресурсів для забезпечення ефективного функціонування кож</w:t>
        <w:softHyphen/>
        <w:t>ного бюдже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рганам місцевого самоврядування надано широкі права для здійснення економічного і соціального розвитку на своїй території. У статті 43 Конституції України зазначено, що місце</w:t>
        <w:softHyphen/>
        <w:t>ві органи самоврядування управляють майном, що є в кому</w:t>
        <w:softHyphen/>
        <w:t>нальній власності; затверджують програми соціально-економіч</w:t>
        <w:softHyphen/>
        <w:t>ного та культурного розвитку і контролюють їх виконання; затверджують бюджети відповідних адміністративно-територі</w:t>
        <w:softHyphen/>
        <w:t>альних одиниць і контролюють їх виконання; встановлюють місцеві податки та збори відповідно до закону; утворюють, реорганізовують та ліквідують комунальні підприємства, організа</w:t>
        <w:softHyphen/>
        <w:t>ції, установ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астка місцевих бюджетів у перерозподілі валового внут</w:t>
        <w:softHyphen/>
        <w:t>рішнього продукту, а також у зведеному бюджеті поряд з еко</w:t>
        <w:softHyphen/>
        <w:t>номічним і соціальним має важливе політичне значення. Вона свідчить про участь місцевого самоврядування у розв'язанні ак</w:t>
        <w:softHyphen/>
        <w:t>туальних проблем розвитку держави, про певну обмеженість функцій центральних органів влади. У цьому зв'язку необхідно враховувати, що однією із важливих передумов побудови де</w:t>
        <w:softHyphen/>
        <w:t>мократичної держави є самостійність і незалежність органів місцевого самоврядування. Європейська хартія місцевого самоврядування передбачає його - відокремленість від державної влади, повну незалежність і самостійність покладених-на нього функцій у межах своєї компетен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сновними положеннями Європейської хартії місцевого са</w:t>
        <w:softHyphen/>
        <w:t>моврядування, які мають безпосереднє відношення до функці</w:t>
        <w:softHyphen/>
        <w:t>онування бюджетів самоврядування, є положення про те, що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 </w:t>
      </w:r>
      <w:r>
        <w:rPr>
          <w:sz w:val="28"/>
          <w:szCs w:val="20"/>
          <w:lang w:val="uk-UA"/>
        </w:rPr>
        <w:t>місцева влада має право на свої власні фінансові ресур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обсяг фінансових ресурсів має відповідати функціям, які виконує місцева влад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місцева влада має право вільно розпоряджатися власни</w:t>
        <w:softHyphen/>
        <w:t>ми фінансовими ресурсам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частина фінансових ресурсів повинна формуватися за ра</w:t>
        <w:softHyphen/>
        <w:t>хунок місцевих податків і зборі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розміри місцевих податків і зборів місцева влада уповно</w:t>
        <w:softHyphen/>
        <w:t>важена встановлювати в межах закон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 </w:t>
      </w:r>
      <w:r>
        <w:rPr>
          <w:sz w:val="28"/>
          <w:szCs w:val="20"/>
          <w:lang w:val="uk-UA"/>
        </w:rPr>
        <w:t>порядок формування фінансових ресурсів повинен бути гнучким і забезпечувати відповідність наявних ресурсів зрос</w:t>
        <w:softHyphen/>
        <w:t>танню вартості виконання завдань місцевої влад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захист слабкої у фінансовому розумінні місцевої влади проводиться за допомогою процедур усунення фінансових дис</w:t>
        <w:softHyphen/>
        <w:t>пропорцій (фінансового вирівнювання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перевага у виборі форм фінансової допомоги надається дотаціям, які не призначаються для фінансування конкретних проектів і не обмежують свободи місцевої влад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ині до Європейської хартії місцевого самоврядування приєдналося понад 30 країн, у 1996 році — Украї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ийняття Бюджетного кодексу України є важливим кро</w:t>
        <w:softHyphen/>
        <w:t>ком у напрямі наближення до загальноприйнятих стандартів у цій сфері. Однак ряд важливих питань реального забезпечен</w:t>
        <w:softHyphen/>
        <w:t>ня незалежності органів місцевого самоврядування ще чекають на своє вирішення. Насамперед це стосується фінансової бази місцевого самоврядув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е буде перебільшенням сказати, що фінансовий бік еконо</w:t>
        <w:softHyphen/>
        <w:t>мічної самостійності місцевих органів влади є визначальним: Від фінансових можливостей залежать в кінцевому підсумку їхні реальні владні функції. Не можна бути справді, а не формально самостійним, будучи залежним у фінансовому відношен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тупінь фінансової самостійності органів місцевого само</w:t>
        <w:softHyphen/>
        <w:t>врядування характеризує незалежність держави в цілому, потен</w:t>
        <w:softHyphen/>
        <w:t>ційні можливості її економічного, розвитку, рівень демократичних прав і свобод громадян. Держава не може успішно розви</w:t>
        <w:softHyphen/>
        <w:t>ватись і процвітати, не даючи гарантій фінансової незалежнос</w:t>
        <w:softHyphen/>
        <w:t>ті органам місцевого самоврядув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складі місцевих бюджетів формується бюджет розвитку. Надходження до бюджету розвитку місцевих бюджетів вклю</w:t>
        <w:softHyphen/>
        <w:t>чають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 </w:t>
      </w:r>
      <w:r>
        <w:rPr>
          <w:sz w:val="28"/>
          <w:szCs w:val="20"/>
          <w:lang w:val="uk-UA"/>
        </w:rPr>
        <w:t>кошти від відчуження майна, яке перебуває у комуналь</w:t>
        <w:softHyphen/>
        <w:t>ній власності, в тому числі від продажу земельних ділянок несільськогосподарського призначенн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надходження дивідендів, нарахованих на акції (частки, паї) господарських товариств, що є у власності відповідної те</w:t>
        <w:softHyphen/>
        <w:t>риторіальної громад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кошти від повернення позик, які надавалися з відповід</w:t>
        <w:softHyphen/>
        <w:t>ного бюджету до набрання чинності Бюджетним кодексом, та відсотки, сплачені за користування ним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кошти, які передаються з іншої частини місцевого бюд</w:t>
        <w:softHyphen/>
        <w:t>жету за рішенням відповідної рад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 </w:t>
      </w:r>
      <w:r>
        <w:rPr>
          <w:sz w:val="28"/>
          <w:szCs w:val="20"/>
          <w:lang w:val="uk-UA"/>
        </w:rPr>
        <w:t>запозичення, здійснені у порядку, визначеному Бюджет</w:t>
        <w:softHyphen/>
        <w:t>ним кодексом та іншими законами Україн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 </w:t>
      </w:r>
      <w:r>
        <w:rPr>
          <w:sz w:val="28"/>
          <w:szCs w:val="20"/>
          <w:lang w:val="uk-UA"/>
        </w:rPr>
        <w:t>субвенції з інших бюджетів на виконання інвестиційних проект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о витрат бюджету розвитку місцевих бюджетів належать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 </w:t>
      </w:r>
      <w:r>
        <w:rPr>
          <w:sz w:val="28"/>
          <w:szCs w:val="20"/>
          <w:lang w:val="uk-UA"/>
        </w:rPr>
        <w:t>погашення основної суми боргу відповідно Автономної Республіки Крим і місцевого самоврядуванн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 </w:t>
      </w:r>
      <w:r>
        <w:rPr>
          <w:sz w:val="28"/>
          <w:szCs w:val="20"/>
          <w:lang w:val="uk-UA"/>
        </w:rPr>
        <w:t>капітальні вкладенн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внески органів влади Автономної Республіки Крим і ор</w:t>
        <w:softHyphen/>
        <w:t>ганів місцевого самоврядування у статутні фонди суб'єктів під</w:t>
        <w:softHyphen/>
        <w:t>приємницької діяль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Бюджет розвитку місцевих бюджетів є складовою частиною спеціального фонду місцевих бюджет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Бюджет Автономної Республіки Крим і міські бюджети мо</w:t>
        <w:softHyphen/>
        <w:t>жуть прийматися з дефіцитом виключно у частині дефіциту бюджету розвитку. Дефіцит бюджету Автономної Республіки Крим та міських бюджетів покривається за рахунок запозичень. Затвердження обласних, районних, районних у містах, сільсь</w:t>
        <w:softHyphen/>
        <w:t>ких і селищних бюджетів із дефіцитом не допускаєть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ля покриття тимчасових касових розривів, що виникають під час виконання загального фонду місцевого бюджету, Рада Міністрів Автономної Республіки Крим, місцеві державні адмі</w:t>
        <w:softHyphen/>
        <w:t>ністрації, виконавчі органи відповідних рад за рішенням Верховної Ради Автономної Республіки Крим чи відповідної ради можуть отримувати короткотермінові позички у фінансово-кре</w:t>
        <w:softHyphen/>
        <w:t>дитних установах на термін до трьох місяців, але у межах по</w:t>
        <w:softHyphen/>
        <w:t>точного бюджетного періоду. Порядок отримання таких пози</w:t>
        <w:softHyphen/>
        <w:t>чок визначається Міністерством фінансів України. Надання позичок з одного бюджету іншому забороняєть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позичення до місцевих бюджетів здійснюються на визна</w:t>
        <w:softHyphen/>
        <w:t>чену мету і підлягають обов'язковому поверненню. Запозичен</w:t>
        <w:softHyphen/>
        <w:t>ня до відповідних місцевих бюджетів можуть бути здійснені ли</w:t>
        <w:softHyphen/>
        <w:t>ше до бюджету розвитку. Держава не несе відповідальності по зобов'язаннях щодо запозичень до місцевих бюджетів. Видатки на обслуговування боргу здійснюються за рахунок коштів за</w:t>
        <w:softHyphen/>
        <w:t>гального фонду бюджету. Видатки на обслуговування боргу міс</w:t>
        <w:softHyphen/>
        <w:t>цевих бюджетів не можуть щорічно перевищувати 10 відсотків видатків від загального фонду відповідного місцевого бюджету протягом будь-якого бюджетного періоду, коли планується об</w:t>
        <w:softHyphen/>
        <w:t>слуговування борг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що у процесі погашення основної суми боргу та платежів щодо його обслуговування, обумовленої договором між креди</w:t>
        <w:softHyphen/>
        <w:t>тором та позичальником, має місце порушення графіка пога</w:t>
        <w:softHyphen/>
        <w:t>шення з вини позичальника, відповідна рада не має права здій</w:t>
        <w:softHyphen/>
        <w:t>снювати нові запозичення протягом 5 наступних ро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Економічне обгрунтування розмірів ресурсів, які підлягають мобілізації до бюджетів самоврядування, потребує достовірної інформації про утворення і рух фінансових ресурсів на певній території. Цього можна досягти лише при розробці зведеного територіального фінансового балансу, який відображає джерела ресурсів і напрями використання їх в цілому на відповідній те</w:t>
        <w:softHyphen/>
        <w:t>риторії, незалежно від форм власності та рівня підпорядкова</w:t>
        <w:softHyphen/>
        <w:t>ності суб'єктів господарювання. Складання балансу має стати невід'ємною частиною роботи із складання, розгляду і затверд</w:t>
        <w:softHyphen/>
        <w:t>ження бюджету самоврядування. Для цього треба налагодити канали і форми надходження планової та звітної інформації від суб'єктів господарюв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сновним у сфері місцевих бюджетів і міжбюджетних відно</w:t>
        <w:softHyphen/>
        <w:t>син має бути проведення бюджетної політики, спрямованої на забезпечення гармонійного поєднання принципів бюджетного унітаризму з елементами децентралізації, реформування цих відносин з удосконаленням порядку розподілу трансфертів із дер</w:t>
        <w:softHyphen/>
        <w:t>жавного бюджету на основі прозорих та об'єктивних критеріїв, що грунтуються на .чіткому розмежуванні бюджетних повнова</w:t>
        <w:softHyphen/>
        <w:t>жень і стабільній системі закріплення дохідних джерел за бюд</w:t>
        <w:softHyphen/>
        <w:t>жетами. Розмежування функцій і повноважень між органами державної влади та органами місцевого самоврядування різних рівнів, у тому числі й у сфері міжбюджетних відносин, має від</w:t>
        <w:softHyphen/>
        <w:t>повідати положенням та принципам схваленої Указом Прези</w:t>
        <w:softHyphen/>
        <w:t>дента України Концепції державної регіональної політ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требує суттєвого удосконалення розподіл податкових надходжень між центром і регіонами, переведення на власну дохідну базу бюджетів місцевого самоврядування, удосконалення порядку закріплення за ними дохідних джерел на постійній основі. Слід забезпечити запровадження державних соціальних стандартів видатків, удосконалення практики надання транс</w:t>
        <w:softHyphen/>
        <w:t>фертів із Державного бюджету України на основі об'єктивних критеріїв, неухильне дотримання принципу збалансованості місцевих бюджет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ові механізми міжбюджетних відносин повинні передба</w:t>
        <w:softHyphen/>
        <w:t>чати поступове вирівнювання забезпеченості адміністративно-територіальних одиниць бюджетними коштами при одночасно</w:t>
        <w:softHyphen/>
        <w:t>му створенні стимулів для місцевих органів влади і самоврядування до раціоналізації показників місцевих бюдже</w:t>
        <w:softHyphen/>
        <w:t>тів та нарощування їх дохідної бази. Необхідно підвищити фак</w:t>
        <w:softHyphen/>
        <w:t>тичну частку місцевих бюджетів у зведеному бюджеті з ураху</w:t>
        <w:softHyphen/>
        <w:t>ванням субвенцій на соціальний захист населення з 31 відсотка у 2000 році та 36,9 — у 2001 році до 40 відсотків — у 2002 роц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ажливою складовою бюджетної політики має стати впо</w:t>
        <w:softHyphen/>
        <w:t>рядкування взаємовідносин між місцевими бюджетами. Йдеть</w:t>
        <w:softHyphen/>
        <w:t>ся передусім про чітке розмежування повноважень між місце</w:t>
        <w:softHyphen/>
        <w:t>вими органами виконавчої влади, обласними та районними органами місцевого самоврядування територіальних громад щодо формування бюджетів. Потрібно стимулювати солідарне фінансування спільної власності територіальних грома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чинаючи з 2002 року у складі державного бюджету по</w:t>
        <w:softHyphen/>
        <w:t>винні окремо затверджуватися обсяги трансфертів для бюджету Автономної Республіки Крим, обласних бюджетів, бюджетів міст Києва та Севастополя, міст республіканського й обласно</w:t>
        <w:softHyphen/>
        <w:t>го значення і бюджетів район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ля деталізації законодавчих норм щодо чіткого і конкрет</w:t>
        <w:softHyphen/>
        <w:t>ного розмежування повноважень, компетенції та відповідаль</w:t>
        <w:softHyphen/>
        <w:t>ності між центральними й місцевими органами державної влади та місцевого самоврядування усіх рівнів необхідно внести відповідні зміни до Законів "Про місцеве самоврядування в Ук</w:t>
        <w:softHyphen/>
        <w:t>раїні" та "Про місцеві державні адміністрації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9:07:00Z</dcterms:created>
  <dc:creator/>
  <dc:description>www.osvita-plaza.com.ua</dc:description>
  <dc:language>en-US</dc:language>
  <cp:lastModifiedBy/>
  <dcterms:modified xsi:type="dcterms:W3CDTF">2004-07-28T14:42:00Z</dcterms:modified>
  <cp:revision>0</cp:revision>
  <dc:subject/>
  <dc:title/>
</cp:coreProperties>
</file>